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onselho Nacional de Recursos Hídricos - CNRH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âmara Técnica do Plano Nacional de Recursos Hídricos - CTPNRH</w:t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4F81BD"/>
          <w:sz w:val="48"/>
          <w:szCs w:val="48"/>
        </w:rPr>
      </w:pPr>
      <w:r>
        <w:rPr>
          <w:b/>
          <w:color w:val="4F81BD"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color w:val="4F81BD"/>
          <w:sz w:val="48"/>
          <w:szCs w:val="48"/>
        </w:rPr>
      </w:pPr>
      <w:r>
        <w:rPr>
          <w:b/>
          <w:color w:val="4F81BD"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4F81BD"/>
          <w:sz w:val="44"/>
          <w:szCs w:val="44"/>
        </w:rPr>
      </w:pPr>
      <w:r>
        <w:rPr>
          <w:b/>
          <w:color w:val="4F81BD"/>
          <w:sz w:val="44"/>
          <w:szCs w:val="44"/>
        </w:rPr>
        <w:t xml:space="preserve">Informe sobre a Execução do PNRH no </w:t>
      </w:r>
    </w:p>
    <w:p>
      <w:pPr>
        <w:pStyle w:val="Normal"/>
        <w:spacing w:lineRule="auto" w:line="360" w:before="0" w:after="0"/>
        <w:jc w:val="center"/>
        <w:rPr>
          <w:b/>
          <w:b/>
          <w:color w:val="4F81BD"/>
          <w:sz w:val="44"/>
          <w:szCs w:val="44"/>
        </w:rPr>
      </w:pPr>
      <w:r>
        <w:rPr>
          <w:b/>
          <w:color w:val="4F81BD"/>
          <w:sz w:val="44"/>
          <w:szCs w:val="44"/>
        </w:rPr>
        <w:t>Período 2012-2014 e Perspectivas para 2015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70C0"/>
          <w:sz w:val="28"/>
          <w:szCs w:val="28"/>
        </w:rPr>
        <w:t>VERSÃO PRELIMINAR</w:t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rasília, outubro de 2014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ário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5" w:right="-35" w:hanging="425"/>
        <w:jc w:val="both"/>
        <w:rPr>
          <w:color w:val="000000"/>
        </w:rPr>
      </w:pPr>
      <w:r>
        <w:rPr>
          <w:color w:val="000000"/>
        </w:rPr>
        <w:t>Apresentação</w:t>
      </w:r>
      <w:r>
        <w:rPr>
          <w:color w:val="FF0000"/>
        </w:rPr>
        <w:t>/ou Introducao???</w:t>
      </w:r>
      <w:r>
        <w:rPr>
          <w:color w:val="000000"/>
        </w:rPr>
        <w:t>.............................................................................................................. 04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5" w:right="-35" w:hanging="425"/>
        <w:jc w:val="both"/>
        <w:rPr>
          <w:rFonts w:eastAsia="Times New Roman"/>
          <w:color w:val="000000"/>
          <w:lang w:eastAsia="pt-BR"/>
        </w:rPr>
      </w:pPr>
      <w:r>
        <w:rPr>
          <w:color w:val="000000"/>
        </w:rPr>
        <w:t>Prioridades do PNRH 2012-2015................................................................................................................09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poio à criação de novos Comitês de Bacia e fortalecimento dos Comitês já existentes.........................................................................................................................................09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mpliação do Cadastro de Usos e Usuários de Recursos Hídricos.......................................................11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struturação, ampliação e manutenção da rede hidrometeorológica e da rede hidrogeológica nacional............................................................................................................................................11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Desenvolvimento do SNIRH e implantação dos Sistemas Estaduais de Informação de Recursos Hídricos, integrados ao SNIRH. .......................................................................................................12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Elaboração de Planos de Recursos Hídricos. .......................................................................................15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poio ao enquadramento dos corpos d'água.......................................................................................17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Definição de critérios de outorga para diferentes situações. ...............................................................18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mplantação da cobrança pelo uso dos recursos hídricos nas bacias onde o instrumento por aprovado pelo Comitê de Bacia. .....................................................................................................................19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Fiscalização do uso dos recursos hídricos nas bacias hidrográficas......................................................19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mplementação dos Fundos de Recursos Hídricos e identificação de mecanismos que permitam a maior efetividade na aplicação dos recursos financeiros disponíveis no Singreh. ........................................................................................................................................................21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Desenvolvimento de processos de suporte à decisão visando à resolução de conflitos pelo uso da água.................................................................................................................................................21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Definição de diretrizes para a introdução do tema das mudanças climáticas nos Planos de Recursos Hídricos.............................................................................................................................21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poio ao desenvolvimento e difusão de tecnologia, incluindo a tecnologia social, para a gestão de recursos hídricos..............................................................................................................................23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Desenvolvimento de um plano de comunicação social e de difusão de informações para o Singreh............................................................................................................................................ 23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Desenvolvimento de processos formativos continuados para os atores do Singreh e para a sociedade.........................................................................................................................................24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Desenvolvimento da gestão compartilhada de rios fronteiriços e transfronteiriços. .........................................................................................................................................................26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992" w:right="-35" w:hanging="567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valiação e mapeamento de áreas vulneráveis a eventos extremos..............................................26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Desenvolvimento dos mecanismos de Pagamento por Serviços Ambientais (PSA), com foco na conservação de águas de bacias hidrográficas. ..............................................................................27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ecuperação e conservação de bacias hidrográficas em áreas urbanas e rurais............................28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valiação integrada das demandas de recursos hídricos, considerando os planos e programas governamentais e os projetos dos setores público e privado.........................................................30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rticulação da Política Nacional de Recursos Hídricos, com as políticas, planos e programas governamentais que orientam os setores usuários de recursos hídricos............................................................................................................................................32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Implantação do Sistema de Gerenciamento do PNRH (SIGEOR/PNRH)..........................................32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onsiderações Finais..................................................................................................................................33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color w:val="0070C0"/>
          <w:sz w:val="28"/>
          <w:szCs w:val="28"/>
          <w:lang w:eastAsia="pt-BR"/>
        </w:rPr>
      </w:pPr>
      <w:r>
        <w:rPr>
          <w:rFonts w:eastAsia="Times New Roman"/>
          <w:b/>
          <w:color w:val="0070C0"/>
          <w:sz w:val="28"/>
          <w:szCs w:val="28"/>
          <w:lang w:eastAsia="pt-BR"/>
        </w:rPr>
      </w:r>
    </w:p>
    <w:p>
      <w:pPr>
        <w:pStyle w:val="Normal"/>
        <w:spacing w:lineRule="auto" w:line="360" w:before="0" w:after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presentação ou Introdução?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 Plano Nacional de Recursos Hídricos - PNRH foi aprovado pelo Conselho Nacional de Recursos Hídricos, por meio da Resolução CNRH nº 58, de 30 de janeiro de 2006, com o </w:t>
      </w:r>
      <w:r>
        <w:rPr>
          <w:b/>
          <w:color w:val="FF0000"/>
          <w:sz w:val="24"/>
          <w:szCs w:val="24"/>
        </w:rPr>
        <w:t xml:space="preserve">objetivo geral </w:t>
      </w:r>
      <w:r>
        <w:rPr>
          <w:color w:val="FF0000"/>
          <w:sz w:val="24"/>
          <w:szCs w:val="24"/>
        </w:rPr>
        <w:t xml:space="preserve">de “estabelecer um pacto nacional para a definição de diretrizes e políticas públicas, voltadas para a melhoria da oferta de água, em qualidade e quantidade, gerenciando as demandas e considerando a água um elemento estruturante para a implementação das políticas setoriais sob a ótica do desenvolvimento sustentável e da inclusão social”; e com os seguintes </w:t>
      </w:r>
      <w:r>
        <w:rPr>
          <w:b/>
          <w:color w:val="FF0000"/>
          <w:sz w:val="24"/>
          <w:szCs w:val="24"/>
        </w:rPr>
        <w:t>objetivos estratégicos</w:t>
      </w:r>
      <w:r>
        <w:rPr>
          <w:color w:val="FF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09" w:hanging="4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a melhoria das disponibilidades hídricas, superficiais e subterrâneas, em qualidade e em quantidade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09" w:hanging="4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a redução dos conflitos reais e potenciais de uso da água, bem como dos eventos hidrológicos críticos;   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09" w:hanging="4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a percepção da conservação da água como valor socioambiental relevante (Secretaria de Recursos Hídricos, 2006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Nos anos de 2010 e 2011 foi realizada a primeira revisão do PNRH, que envolveu consultas públicas nas 12 Regiões Hidrográficas Nacionais e um Encontro Nacional. Esta primeira revisão teve como foco o Volume IV do PNRH (Programas Nacionais e Metas), e seu resultado está consolidado no documento “Plano Nacional de Recursos Hídricos-PNRH: Prioridades 2012-2015”, aprovado por meio da Resolução CNRH nº 135, de 14 de dezembro de 2011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Conforme o </w:t>
      </w:r>
      <w:bookmarkStart w:id="0" w:name="art35"/>
      <w:bookmarkEnd w:id="0"/>
      <w:r>
        <w:rPr>
          <w:color w:val="FF0000"/>
        </w:rPr>
        <w:t>a</w:t>
      </w:r>
      <w:r>
        <w:rPr>
          <w:color w:val="FF0000"/>
          <w:sz w:val="24"/>
          <w:szCs w:val="24"/>
        </w:rPr>
        <w:t>rt. 35, inciso IX, da Lei 9.433, de 08 de janeiro de 1997, compete ao Conselho Nacional de Recursos Hídricos</w:t>
      </w:r>
      <w:bookmarkStart w:id="1" w:name="art35ix"/>
      <w:bookmarkEnd w:id="1"/>
      <w:r>
        <w:rPr>
          <w:color w:val="FF0000"/>
          <w:sz w:val="24"/>
          <w:szCs w:val="24"/>
        </w:rPr>
        <w:t xml:space="preserve"> acompanhar a execução do Plano Nacional de Recursos Hídricos e determinar as providências necessárias ao cumprimento de suas metas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>Compete a Câmara Técnica do Plano Nacional de Recursos Hídricos-CTPNRH acompanhar, analisar e emitir parecer sobre o Plano Nacional de Recursos Hídricos, sua  implementação e suas revisões ( alínea a, inciso I, art. 2, da Resolução CNRH n° 4,  de 04 de junho de 1999, com a redação dada pela  Resolução CNRH n° 94,  de  05 de novembro de 2008</w:t>
      </w:r>
      <w:r>
        <w:rPr>
          <w:b/>
          <w:color w:val="FF0000"/>
          <w:sz w:val="24"/>
          <w:szCs w:val="24"/>
        </w:rPr>
        <w:t xml:space="preserve">). 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 w:val="24"/>
          <w:szCs w:val="24"/>
        </w:rPr>
        <w:t xml:space="preserve">Este </w:t>
      </w:r>
      <w:r>
        <w:rPr>
          <w:b/>
          <w:sz w:val="24"/>
          <w:szCs w:val="24"/>
        </w:rPr>
        <w:t>Informe sobre a Execução do PNRH no Período 2012-2014 e Perspectivas para 2015</w:t>
      </w:r>
      <w:r>
        <w:rPr>
          <w:sz w:val="24"/>
          <w:szCs w:val="24"/>
        </w:rPr>
        <w:t xml:space="preserve"> tem como objetivo atualizar os Conselheiros do CNRH sobre a situação da implementação do Plano Nacional de Recursos Hídricos (PNRH) e oferecer insumos para a elaboração dos Planos Plurianuais (PPAs) do Governo Federal e dos Estados para 2016-2019, relacionados ao tema dos recursos hídricos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 w:val="24"/>
          <w:szCs w:val="24"/>
        </w:rPr>
        <w:t xml:space="preserve">O Informe apresenta a situação da implementação das </w:t>
      </w:r>
      <w:r>
        <w:rPr>
          <w:b/>
          <w:sz w:val="24"/>
          <w:szCs w:val="24"/>
        </w:rPr>
        <w:t>22 Prioridades do Plano Nacional de Recursos Hídricos (PNRH) para 2012-2015</w:t>
      </w:r>
      <w:r>
        <w:rPr>
          <w:sz w:val="24"/>
          <w:szCs w:val="24"/>
        </w:rPr>
        <w:t xml:space="preserve">, relacionadas aos eixos temáticos: I) Implementação da Política Nacional de Recursos Hídricos (Prioridades 1 a 9); II) Desenvolvimento Institucional da Gestão dos Recursos Hídricos (Prioridades 10 a 16); III)  Articulação Interinstitucional para a Gestão dos Recursos Hídricos (Prioridades 17 a 21) e IV) Gerenciamento da Implementação do PNRH (Prioridades 22). As Prioridades do PNRH foram aprovadas pela Resolução nº 135, </w:t>
      </w:r>
      <w:r>
        <w:rPr>
          <w:color w:val="FF0000"/>
          <w:sz w:val="24"/>
          <w:szCs w:val="24"/>
        </w:rPr>
        <w:t>de 14 de dezembro de</w:t>
      </w:r>
      <w:r>
        <w:rPr>
          <w:sz w:val="24"/>
          <w:szCs w:val="24"/>
        </w:rPr>
        <w:t xml:space="preserve"> 2011, do Conselho Nacional de Recursos Hídricos (CNRH) e orientaram a elaboração do </w:t>
      </w:r>
      <w:r>
        <w:rPr>
          <w:b/>
          <w:sz w:val="24"/>
          <w:szCs w:val="24"/>
        </w:rPr>
        <w:t>Planejamento Plurianual do Governo Federal (PPA 2012-2015)</w:t>
      </w:r>
      <w:r>
        <w:rPr>
          <w:sz w:val="24"/>
          <w:szCs w:val="24"/>
        </w:rPr>
        <w:t xml:space="preserve">, em especial no </w:t>
      </w:r>
      <w:r>
        <w:rPr>
          <w:b/>
          <w:sz w:val="24"/>
          <w:szCs w:val="24"/>
        </w:rPr>
        <w:t>Programa 2026 - Conservação e Gestão dos Recursos Hídricos</w:t>
      </w:r>
      <w:r>
        <w:rPr>
          <w:sz w:val="24"/>
          <w:szCs w:val="24"/>
        </w:rPr>
        <w:t>, conforme informações da Tabela 1.</w:t>
      </w:r>
    </w:p>
    <w:p>
      <w:pPr>
        <w:pStyle w:val="Normal"/>
        <w:spacing w:lineRule="auto" w:line="240" w:before="0" w:after="0"/>
        <w:ind w:right="-143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Tabela 1. Prioridades do PNRH 2012-2015 no Programa 2026: Conservação e Gestão dos Recursos Hídricos do PPA Federal 2012-2015.  (AVALIAR SENÃO É MELHOR COLOCAR NO ITEM 3 JUNTO COM UMA COLUNA COM OS RESULTADOS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2694"/>
        <w:gridCol w:w="1134"/>
      </w:tblGrid>
      <w:tr>
        <w:trPr>
          <w:trHeight w:val="4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NRH 2012-2015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PA FEDERAL/PROGRAMA 2026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n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ioridad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Met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Iniciativ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Executor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poio à criação de novos Comitês de Bacia e ao fortalecimento dos Comitês já existent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solidar o funcionamento de 5 Comitês em bacias de rios de domínio da União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GU - Apoio à estruturação técnica e institucional do Sistema Nacional de Gerenciamento de Recursos Hídricos (SINGREH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mpliação do Cadastro de Usos e Usuários de Recursos Hídric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mpliar de 7.643 para 10.700 o universo de usuários de recursos hídricos regularizado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GE - Implementação e aperfeiçoamento dos instrumentos de gestão de recursos hídricos: plano, enquadramento, outorga, cobrança e sistema de informaçã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N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struturação, ampliação e manutenção da rede hidrometeorológica e da rede hidrogeológica nacional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Modernizar 990 estações da Rede Hidrometeorológica Nacional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GD - Aprimoramento do monitoramento hidrológico quanti-qualitativo de águas superficiais, subterrâneas e atmosféricas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N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lang w:eastAsia="pt-BR"/>
              </w:rPr>
              <w:t>02GF - Modernização da Rede Hidrometeorológica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laboração de Planos de Recursos Hídric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poiar a elaboração de 6 Planos Estaduais de Recursos Hídricos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G9 - Apoio ao desenvolvimento do Plano Nacional de Recursos Hídricos e dos Planos Estaduais de Recursos Hídricos, em articulação com os planejamentos setoriais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SRHU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Definir áreas sujeitas à restrição de uso, com vistas à proteção dos recursos hídricos, em 5 bacias hidrográficas prioritárias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Dotar 3 bacias hidrográficas de instrumentos de gestão de recursos hídricos: plano, outorga, cobrança ou estudos da viabilidade da cobrança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Desenvolvimento do SNIRH e implantação dos Sistemas Estaduais de Informação de Recursos Hídricos, integrados ao SNIR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ão há m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t-BR"/>
              </w:rPr>
            </w:pPr>
            <w:r>
              <w:rPr>
                <w:rFonts w:eastAsia="Calibri" w:cs="Calibri"/>
                <w:color w:val="000000"/>
                <w:lang w:eastAsia="pt-BR"/>
              </w:rPr>
              <w:t xml:space="preserve"> </w:t>
            </w:r>
            <w:r>
              <w:rPr>
                <w:rFonts w:eastAsia="Times New Roman"/>
                <w:color w:val="000000"/>
                <w:lang w:eastAsia="pt-BR"/>
              </w:rPr>
              <w:t>formalizada no PPA 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GE - Implementação e aperfeiçoamento dos instrumentos de gestão de recursos hídricos: plano, enquadramento, outorga, cobrança e sistema de informaçã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poio ao enquadramento dos corpos d'águ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  <w:r>
              <w:rPr>
                <w:rFonts w:eastAsia="Times New Roman"/>
                <w:color w:val="000000"/>
                <w:lang w:eastAsia="pt-BR"/>
              </w:rPr>
              <w:t>Não há meta formalizada no PPA 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Definição de critérios de outorga para diferentes situaçõe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Dotar 3 bacias hidrográficas de instrumentos de gestão de recursos hídricos: plano, outorga, cobrança ou estudos da viabilidade da cobrança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mplantação da cobrança pelo uso dos recursos hídricos nas bacias onde o instrumento por aprovado pelo Comitê de Bac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Dotar 3 bacias hidrográficas de instrumentos de gestão de recursos hídricos: plano, outorga, cobrança ou estudos da viabilidade da cobrança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iscalização do uso dos recursos hídricos nas bacias hidrográfic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  <w:r>
              <w:rPr>
                <w:rFonts w:eastAsia="Times New Roman"/>
                <w:color w:val="000000"/>
                <w:lang w:eastAsia="pt-BR"/>
              </w:rPr>
              <w:t>Não há met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000000"/>
                <w:lang w:eastAsia="pt-BR"/>
              </w:rPr>
            </w:pPr>
            <w:r>
              <w:rPr>
                <w:rFonts w:eastAsia="Calibri" w:cs="Calibri"/>
                <w:color w:val="000000"/>
                <w:lang w:eastAsia="pt-BR"/>
              </w:rPr>
              <w:t xml:space="preserve"> </w:t>
            </w:r>
            <w:r>
              <w:rPr>
                <w:rFonts w:eastAsia="Times New Roman"/>
                <w:color w:val="000000"/>
                <w:lang w:eastAsia="pt-BR"/>
              </w:rPr>
              <w:t>formalizada no PPA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GH - Regulação e fiscalização dos usos de recursos hídricos, dos serviços de irrigação e adução de água bruta e da segurança de barrag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Implementação dos Fundos de Recursos Hídricos e identificação de mecanismos que permitam a maior efetividade na aplicação dos recursos financeiros disponíveis no Singreh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  <w:r>
              <w:rPr>
                <w:rFonts w:eastAsia="Times New Roman"/>
                <w:color w:val="000000"/>
                <w:lang w:eastAsia="pt-BR"/>
              </w:rPr>
              <w:t>Não há met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000000"/>
                <w:lang w:eastAsia="pt-BR"/>
              </w:rPr>
            </w:pPr>
            <w:r>
              <w:rPr>
                <w:rFonts w:eastAsia="Calibri" w:cs="Calibri"/>
                <w:color w:val="000000"/>
                <w:lang w:eastAsia="pt-BR"/>
              </w:rPr>
              <w:t xml:space="preserve"> </w:t>
            </w:r>
            <w:r>
              <w:rPr>
                <w:rFonts w:eastAsia="Times New Roman"/>
                <w:color w:val="000000"/>
                <w:lang w:eastAsia="pt-BR"/>
              </w:rPr>
              <w:t>formalizada no PPA 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GA - Formulação da Política Nacional de Recursos Hídricos e definição de estratégias para a sua implementação, em articulação com os entes do Singreh e envolvendo a participação da socieda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Desenvolvimento de processos de suporte à decisão visando à resolução de conflitos pelo uso da águ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  <w:r>
              <w:rPr>
                <w:rFonts w:eastAsia="Times New Roman"/>
                <w:color w:val="000000"/>
                <w:lang w:eastAsia="pt-BR"/>
              </w:rPr>
              <w:t>Não há met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000000"/>
                <w:lang w:eastAsia="pt-BR"/>
              </w:rPr>
            </w:pPr>
            <w:r>
              <w:rPr>
                <w:rFonts w:eastAsia="Calibri" w:cs="Calibri"/>
                <w:color w:val="000000"/>
                <w:lang w:eastAsia="pt-BR"/>
              </w:rPr>
              <w:t xml:space="preserve"> </w:t>
            </w:r>
            <w:r>
              <w:rPr>
                <w:rFonts w:eastAsia="Times New Roman"/>
                <w:color w:val="000000"/>
                <w:lang w:eastAsia="pt-BR"/>
              </w:rPr>
              <w:t>formalizada no PPA 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Definição de diretrizes para a introdução do tema das mudanças climáticas nos Planos de Recursos Hídric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  <w:r>
              <w:rPr>
                <w:rFonts w:eastAsia="Times New Roman"/>
                <w:color w:val="000000"/>
                <w:lang w:eastAsia="pt-BR"/>
              </w:rPr>
              <w:t>Não há met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000000"/>
                <w:lang w:eastAsia="pt-BR"/>
              </w:rPr>
            </w:pPr>
            <w:r>
              <w:rPr>
                <w:rFonts w:eastAsia="Calibri" w:cs="Calibri"/>
                <w:color w:val="000000"/>
                <w:lang w:eastAsia="pt-BR"/>
              </w:rPr>
              <w:t xml:space="preserve"> </w:t>
            </w:r>
            <w:r>
              <w:rPr>
                <w:rFonts w:eastAsia="Times New Roman"/>
                <w:color w:val="000000"/>
                <w:lang w:eastAsia="pt-BR"/>
              </w:rPr>
              <w:t>formalizada no PPA 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Apoio ao desenvolvimento e difusão de tecnologia, incluindo a tecnologia social, para a gestão de recursos hídrico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  <w:r>
              <w:rPr>
                <w:rFonts w:eastAsia="Times New Roman"/>
                <w:color w:val="000000"/>
                <w:lang w:eastAsia="pt-BR"/>
              </w:rPr>
              <w:t>Não há met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000000"/>
                <w:lang w:eastAsia="pt-BR"/>
              </w:rPr>
            </w:pPr>
            <w:r>
              <w:rPr>
                <w:rFonts w:eastAsia="Calibri" w:cs="Calibri"/>
                <w:color w:val="000000"/>
                <w:lang w:eastAsia="pt-BR"/>
              </w:rPr>
              <w:t xml:space="preserve"> </w:t>
            </w:r>
            <w:r>
              <w:rPr>
                <w:rFonts w:eastAsia="Times New Roman"/>
                <w:color w:val="000000"/>
                <w:lang w:eastAsia="pt-BR"/>
              </w:rPr>
              <w:t>formalizada no PPA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176 - Fomento à pesquisa científica, ao desenvolvimento tecnológico e à inovação em recursos hídrico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MC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Desenvolvimento de um plano de comunicação social e de difusão de informações para o Singre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Qualificar 30 mil pessoas para participarem do processo de formulação da Política Nacional de Recursos Hídricos (MMA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GA - Formulação da Política Nacional de Recursos Hídricos e definição de estratégias para a sua implementação, em articulação com os entes do Singreh e envolvendo a participação da socieda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MM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Desenvolvimento de processos formativos continuados para os atores do Singreh e para a sociedad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apacitar 100% dos órgãos gestores estaduais e comitês de bacias de rios de domínio da União com cursos sobre gestão integrada dos recursos hídricos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Desenvolvimento da gestão compartilhada de rios fronteiriços e transfronteiriç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  <w:r>
              <w:rPr>
                <w:rFonts w:eastAsia="Times New Roman"/>
                <w:color w:val="000000"/>
                <w:lang w:eastAsia="pt-BR"/>
              </w:rPr>
              <w:t>Não há met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000000"/>
                <w:lang w:eastAsia="pt-BR"/>
              </w:rPr>
            </w:pPr>
            <w:r>
              <w:rPr>
                <w:rFonts w:eastAsia="Calibri" w:cs="Calibri"/>
                <w:color w:val="000000"/>
                <w:lang w:eastAsia="pt-BR"/>
              </w:rPr>
              <w:t xml:space="preserve"> </w:t>
            </w:r>
            <w:r>
              <w:rPr>
                <w:rFonts w:eastAsia="Times New Roman"/>
                <w:color w:val="000000"/>
                <w:lang w:eastAsia="pt-BR"/>
              </w:rPr>
              <w:t>formalizada no PPA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GA - Formulação da Política Nacional de Recursos Hídricos e definição de estratégias para a sua implementação, em articulação com os entes do Singreh e envolvendo a participação da socieda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NA, SRHU, CNRH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valiação e mapeamento de áreas vulneráveis a eventos extrem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laborar o atlas de vulnerabilidade às inundações, na escala de 1:1.000.000, dos principais rios brasileiro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GW – Elaboração e disponibilização de estudos, planos e instrumentos de apoio técnico às políticas públicas com interferência nos recursos hídrico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N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ealizar o monitoramento da ocupação urbana nos municípios mais suscetíveis a inundações, enxurradas e deslizamento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MCIDADES</w:t>
            </w:r>
          </w:p>
        </w:tc>
      </w:tr>
      <w:tr>
        <w:trPr>
          <w:trHeight w:val="1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Desenvolvimento dos mecanismos de Pagamento por Serviços Ambientais (PSA), com foco na conservação de águas de bacias hidrográficas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  <w:r>
              <w:rPr>
                <w:rFonts w:eastAsia="Times New Roman"/>
                <w:color w:val="000000"/>
                <w:lang w:eastAsia="pt-BR"/>
              </w:rPr>
              <w:t>Não há met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000000"/>
                <w:lang w:eastAsia="pt-BR"/>
              </w:rPr>
            </w:pPr>
            <w:r>
              <w:rPr>
                <w:rFonts w:eastAsia="Calibri" w:cs="Calibri"/>
                <w:color w:val="000000"/>
                <w:lang w:eastAsia="pt-BR"/>
              </w:rPr>
              <w:t xml:space="preserve"> </w:t>
            </w:r>
            <w:r>
              <w:rPr>
                <w:rFonts w:eastAsia="Times New Roman"/>
                <w:color w:val="000000"/>
                <w:lang w:eastAsia="pt-BR"/>
              </w:rPr>
              <w:t>formalizada no PPA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H1 – Preservação, conservação, recuperação e uso sustentável dos recursos naturais em bacias hidrográfi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NA, SRHU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Recuperação e conservação de bacias hidrográficas em áreas urbanas e rurai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eduzir os níveis de poluição hídrica em bacias críticas em 28.000 Kg DBO/Dia - Média anual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GZ – Despoluição de bacias hidrográfi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SRH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evitalizar 60 sub-bacias hidrográfica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H1 – Preservação, conservação, recuperação e uso sustentável dos recursos naturais em bacias hidrográfi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SRH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servar e recuperar 6000 hectares de solos, matas ciliares e áreas de nascente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H2 – Preservação, conservação, recuperação e uso sustentável dos recursos naturais na bacia do São Francisc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SRH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 </w:t>
            </w:r>
            <w:r>
              <w:rPr>
                <w:rFonts w:eastAsia="Times New Roman"/>
                <w:color w:val="000000"/>
                <w:lang w:eastAsia="pt-BR"/>
              </w:rPr>
              <w:t>Não há met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000000"/>
                <w:lang w:eastAsia="pt-BR"/>
              </w:rPr>
            </w:pPr>
            <w:r>
              <w:rPr>
                <w:rFonts w:eastAsia="Calibri" w:cs="Calibri"/>
                <w:color w:val="000000"/>
                <w:lang w:eastAsia="pt-BR"/>
              </w:rPr>
              <w:t xml:space="preserve"> </w:t>
            </w:r>
            <w:r>
              <w:rPr>
                <w:rFonts w:eastAsia="Times New Roman"/>
                <w:color w:val="000000"/>
                <w:lang w:eastAsia="pt-BR"/>
              </w:rPr>
              <w:t>formalizada no PPA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H3 – Recuperação e controle de processos erosivos em municípios das bacias do São Francisco e do Parnaíb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SR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Avaliação integrada das demandas de recursos hídricos, considerando os planos e programas governamentais e os projetos dos setores público e privad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Desenvolver coeficientes técnicos de uso da água para três setores usuários (indústria, irrigação e saneamento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GW – Elaboração e disponibilização de estudos, planos e instrumentos de apoio técnico às políticas públicas com interferência nos recursos hídrico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SR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Articulação da Política Nacional de Recursos Hídricos, com as políticas, planos e programas governamentais que orientam os setores usuários de recursos hídricos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Definir estratégias para a gestão integrada da biodiversidade aquática e dos recursos hídricos em três sub-bacias da região amazônica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GX – Estabelecimento de estratégias para implementação dos planos de recursos hídricos e integração com as demais políticas públicas, planos e programas relacionados a recursos hídrico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SBF/MM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mplantação do Sistema de Gerenciamento do PNRH (SIGEOR/PNRH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mplantar o Sistema de Gerenciamento do Plano Nacional de Recursos Hídricos (SIGEOR/PNRH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02G9 - Apoio ao desenvolvimento do Plano Nacional de Recursos Hídricos e dos Planos Estaduais de Recursos Hídricos, em articulação com os planejamentos setoriai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SRHU</w:t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Cabe destacar que no PPA há outros Programas Temáticos que possuem relação com a gestão dos recursos hídricos, tais como “</w: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yellow"/>
        </w:rPr>
        <w:t>Oferta de Água”, “Saneamento”, “Gestão de Riscos e Reposta a Desastres”, “Agricultura Irrigada”, “Energia Elétrica”, “Transporte Hidroviário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”.</w:t>
      </w:r>
    </w:p>
    <w:p>
      <w:pPr>
        <w:pStyle w:val="Normal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Na </w:t>
      </w:r>
      <w:r>
        <w:rPr>
          <w:color w:val="FF0000"/>
          <w:sz w:val="24"/>
          <w:szCs w:val="24"/>
        </w:rPr>
        <w:t>sequência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são apresentados, para cada uma das prioridades, o seu objetivo e os seus executores, conforme o documento aprovado com a Resolução CNRH n° 135, de 2011; e a situação da sua implementação, esta c</w:t>
      </w:r>
      <w:r>
        <w:rPr>
          <w:sz w:val="24"/>
          <w:szCs w:val="24"/>
        </w:rPr>
        <w:t xml:space="preserve">om base nas informações extraídas do SIOP (Sistema Integrado de Planejamento e Orçamento), mantido pelo Ministério do Planejamento (MP), além de informações prestadas diretamente pelas instituições responsáveis pela execução das ações.  Em algumas das prioridades há ainda a análise do MP sobre as informações prestadas. 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rioridades do PNRH para 2012-2015</w:t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Apoio à criação de novos Comitês de Bacia e ao fortalecimento dos Comitês já existente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i/>
          <w:i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e </w:t>
      </w:r>
      <w:r>
        <w:rPr>
          <w:i/>
          <w:color w:val="FF0000"/>
          <w:sz w:val="24"/>
          <w:szCs w:val="24"/>
        </w:rPr>
        <w:t>“</w:t>
      </w:r>
      <w:r>
        <w:rPr>
          <w:i/>
          <w:color w:val="FF0000"/>
          <w:sz w:val="24"/>
          <w:szCs w:val="24"/>
        </w:rPr>
        <w:t>Apoiar o planejamento</w:t>
      </w:r>
      <w:r>
        <w:rPr>
          <w:i/>
          <w:color w:val="FF0000"/>
          <w:sz w:val="24"/>
          <w:szCs w:val="24"/>
        </w:rPr>
        <w:t xml:space="preserve"> participativo e descentralizado da gestão de recursos hídricos, por meio da criação de novos Comitês de Bacia e do fortalecimento institucional dos Comitês já existentes”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</w:t>
      </w:r>
      <w:r>
        <w:rPr>
          <w:color w:val="FF0000"/>
          <w:sz w:val="24"/>
          <w:szCs w:val="24"/>
        </w:rPr>
        <w:t xml:space="preserve"> são a ANA, os Órgãos Gestores Estaduais e as Agencias de Bacia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A meta da ANA no PPA Federal 2012-2015, Programa 2026: Conservação e Gestão dos Recursos Hídricos, consiste em </w:t>
      </w:r>
      <w:r>
        <w:rPr>
          <w:i/>
          <w:sz w:val="24"/>
          <w:szCs w:val="24"/>
        </w:rPr>
        <w:t xml:space="preserve">“consolidar o funcionamento de 5 comitês em bacias de rios de domínio da União”.  </w:t>
      </w:r>
      <w:r>
        <w:rPr>
          <w:sz w:val="24"/>
          <w:szCs w:val="24"/>
        </w:rPr>
        <w:t xml:space="preserve">Em 2012, foram estruturados os </w:t>
      </w:r>
      <w:r>
        <w:rPr>
          <w:b/>
          <w:sz w:val="24"/>
          <w:szCs w:val="24"/>
        </w:rPr>
        <w:t>CBHs do Rio Grande e Paranapanema</w:t>
      </w:r>
      <w:r>
        <w:rPr>
          <w:sz w:val="24"/>
          <w:szCs w:val="24"/>
        </w:rPr>
        <w:t xml:space="preserve">. Em agosto do mesmo ano, foi concluído o processo de instalação do </w:t>
      </w:r>
      <w:r>
        <w:rPr>
          <w:b/>
          <w:sz w:val="24"/>
          <w:szCs w:val="24"/>
        </w:rPr>
        <w:t>CBH Grande</w:t>
      </w:r>
      <w:r>
        <w:rPr>
          <w:sz w:val="24"/>
          <w:szCs w:val="24"/>
        </w:rPr>
        <w:t xml:space="preserve">, criado pelo Decreto nº 7.254, de 02 de agosto de 2010, e que abrange áreas de 393 municípios, nos Estados de São Paulo e Minas Gerais. Ainda em 2012, a Presidenta Dilma Rousseff assinou o Decreto de criação do </w:t>
      </w:r>
      <w:r>
        <w:rPr>
          <w:b/>
          <w:sz w:val="24"/>
          <w:szCs w:val="24"/>
        </w:rPr>
        <w:t>CBH Paranapanema.</w:t>
      </w:r>
      <w:r>
        <w:rPr>
          <w:sz w:val="24"/>
          <w:szCs w:val="24"/>
        </w:rPr>
        <w:t xml:space="preserve"> A bacia hidrográfica do rio Paranapanema, com área da ordem de 106 mil km2 e população superior a cinco milhões de habitantes, abrange áreas de 247 municípios, nos estados de São Paulo e Paraná. Além dos citados, outros sete comitês de bacias hidrográficas de rios interestaduais encontram-se em funcionamento: </w:t>
      </w:r>
      <w:r>
        <w:rPr>
          <w:b/>
          <w:sz w:val="24"/>
          <w:szCs w:val="24"/>
        </w:rPr>
        <w:t>Paraíba do Sul; Piracicaba, Capivari e Jundiaí; São Francisco; Doce; Paranaíba; Verde Grande; e Piancó-Piranhas-Açu</w:t>
      </w:r>
      <w:r>
        <w:rPr>
          <w:sz w:val="24"/>
          <w:szCs w:val="24"/>
        </w:rPr>
        <w:t xml:space="preserve">. </w:t>
      </w:r>
    </w:p>
    <w:p>
      <w:pPr>
        <w:pStyle w:val="PargrafodaLista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2013, atuação da ANA esteve voltada para a manutenção dos nove comitês interestaduais em funcionamento.  Ao longo deste ano </w:t>
      </w:r>
      <w:r>
        <w:rPr>
          <w:color w:val="FF0000"/>
          <w:sz w:val="24"/>
          <w:szCs w:val="24"/>
        </w:rPr>
        <w:t>de 2014</w:t>
      </w:r>
      <w:r>
        <w:rPr>
          <w:sz w:val="24"/>
          <w:szCs w:val="24"/>
        </w:rPr>
        <w:t>, foram realizadas 4 reuniões de mobilização e concluida a minuta do Acordo de Cooperação que devera ser firmado entre os estados do RS e SC e a ANA, como um dos requisitos para a criação do Comitê da Bacia Hidrográfica do Uruguai. No primeiro semestre de 2014, não  houve avanço das negociações para a criação do CBH.</w:t>
      </w:r>
    </w:p>
    <w:p>
      <w:pPr>
        <w:pStyle w:val="PargrafodaLista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2015, a ANA dará continuidade a atividades para promover o fortalecimento dos nove comitês de bacia existentes e  para a criação e instalação do CBH Uruguai. </w:t>
      </w:r>
    </w:p>
    <w:p>
      <w:pPr>
        <w:pStyle w:val="PargrafodaLista"/>
        <w:spacing w:lineRule="auto" w:line="360"/>
        <w:ind w:left="0" w:firstLine="709"/>
        <w:jc w:val="both"/>
        <w:rPr/>
      </w:pPr>
      <w:r>
        <w:rPr/>
        <w:t>Quadro 1 – Situação dos CBHs  interestaduais.</w:t>
      </w:r>
    </w:p>
    <w:tbl>
      <w:tblPr>
        <w:tblW w:w="761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</w:tblGrid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/>
              <w:ind w:left="357" w:hanging="357"/>
              <w:jc w:val="both"/>
              <w:rPr/>
            </w:pPr>
            <w:r>
              <w:rPr/>
              <w:t>CBH Paraíba do Sul está instalado, reunindo-se periodicamente e emitindo deliberações conforme link: http://www.ceivap.org.br/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/>
              <w:ind w:left="357" w:hanging="357"/>
              <w:jc w:val="both"/>
              <w:rPr/>
            </w:pPr>
            <w:r>
              <w:rPr/>
              <w:t>CBH Rios Piracicaba, Capivari e Jundiaí - PCJ está instalado, reunindo-se periodicamente e emitindo deliberações, conforme link: http://www.comitespcj.org.br/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/>
              <w:ind w:left="357" w:hanging="357"/>
              <w:jc w:val="both"/>
              <w:rPr/>
            </w:pPr>
            <w:r>
              <w:rPr/>
              <w:t>CBH São Francisco está instalado, reunindo-se periodicamente e emitindo deliberações, conforme link: http://cbhsaofrancisco.org.br/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/>
              <w:ind w:left="357" w:hanging="357"/>
              <w:jc w:val="both"/>
              <w:rPr/>
            </w:pPr>
            <w:r>
              <w:rPr/>
              <w:t>CBH do Rio Doce está instalado, reunindo-se periodicamente e emitindo deliberações, conforme link: http://www.cbhdoce.org.br/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/>
              <w:ind w:left="357" w:hanging="357"/>
              <w:jc w:val="both"/>
              <w:rPr/>
            </w:pPr>
            <w:r>
              <w:rPr/>
              <w:t>CBH do Rio Paranaíba está instalado, reunindo-se periodicamente e emitindo deliberações, conforme link: http://cbhparanaiba.org.br/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/>
              <w:ind w:left="357" w:hanging="357"/>
              <w:jc w:val="both"/>
              <w:rPr/>
            </w:pPr>
            <w:r>
              <w:rPr/>
              <w:t>CBH do Rio Verde Grande está instalado, reunindo-se periodicamente e emitindo deliberações, conforme link: http://www.verdegrande.cbh.gov.br/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/>
              <w:ind w:left="357" w:hanging="357"/>
              <w:jc w:val="both"/>
              <w:rPr/>
            </w:pPr>
            <w:r>
              <w:rPr/>
              <w:t>CBH do Rio Grande está instalado, reunindo-se periodicamente e emitindo deliberações, conforme link:http://www.grande.cbh.gov.br/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/>
              <w:ind w:left="357" w:hanging="357"/>
              <w:jc w:val="both"/>
              <w:rPr/>
            </w:pPr>
            <w:r>
              <w:rPr/>
              <w:t>CBH do Rio Paranapanema está instalado, reunindo-se periodicamente e emitindo deliberações, conforme link: http://paranapanema.org/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200"/>
              <w:ind w:left="357" w:hanging="357"/>
              <w:contextualSpacing/>
              <w:jc w:val="both"/>
              <w:rPr>
                <w:sz w:val="24"/>
                <w:szCs w:val="24"/>
              </w:rPr>
            </w:pPr>
            <w:r>
              <w:rPr/>
              <w:t xml:space="preserve">CBH do Rio Piranhas-Açu está instalado, reunindo-se periodicamente e emitindo deliberações, conforme link </w:t>
            </w:r>
            <w:hyperlink r:id="rId2">
              <w:r>
                <w:rPr>
                  <w:rStyle w:val="InternetLink"/>
                </w:rPr>
                <w:t>http://www.cbhpiancopiranhasacu.org.br/site/</w:t>
              </w:r>
            </w:hyperlink>
          </w:p>
        </w:tc>
      </w:tr>
    </w:tbl>
    <w:p>
      <w:pPr>
        <w:pStyle w:val="PargrafodaLista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spacing w:lineRule="auto" w:line="360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 xml:space="preserve">Atendida a meta? Definir </w:t>
      </w:r>
      <w:r>
        <w:rPr>
          <w:color w:val="FF0000"/>
          <w:sz w:val="24"/>
          <w:szCs w:val="24"/>
          <w:highlight w:val="yellow"/>
        </w:rPr>
        <w:t xml:space="preserve">Bacias </w:t>
      </w:r>
      <w:r>
        <w:rPr>
          <w:color w:val="FF0000"/>
          <w:sz w:val="24"/>
          <w:szCs w:val="24"/>
          <w:highlight w:val="yellow"/>
        </w:rPr>
        <w:t>prioritárias</w:t>
      </w:r>
      <w:r>
        <w:rPr>
          <w:color w:val="FF0000"/>
          <w:sz w:val="24"/>
          <w:szCs w:val="24"/>
          <w:highlight w:val="yellow"/>
        </w:rPr>
        <w:t xml:space="preserve"> </w:t>
      </w:r>
      <w:r>
        <w:rPr>
          <w:color w:val="FF0000"/>
          <w:sz w:val="24"/>
          <w:szCs w:val="24"/>
          <w:highlight w:val="yellow"/>
        </w:rPr>
        <w:t>com base no mapa da resolução 109. Divisao da bacia amazônica (pag 38).</w:t>
      </w:r>
    </w:p>
    <w:p>
      <w:pPr>
        <w:pStyle w:val="PargrafodaLista"/>
        <w:spacing w:lineRule="auto" w:line="360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567" w:hanging="567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Ampliação do Cadastro de Usos e Usuários de Recursos Hídrico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</w:p>
    <w:p>
      <w:pPr>
        <w:pStyle w:val="PargrafodaLista"/>
        <w:spacing w:lineRule="auto" w:line="360" w:before="0" w:after="0"/>
        <w:ind w:left="0" w:firstLine="567"/>
        <w:contextualSpacing/>
        <w:jc w:val="both"/>
        <w:rPr/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é</w:t>
      </w:r>
      <w:r>
        <w:rPr>
          <w:i/>
          <w:color w:val="FF0000"/>
          <w:sz w:val="24"/>
          <w:szCs w:val="24"/>
        </w:rPr>
        <w:t xml:space="preserve"> “Promover, de forma coordenada com os órgãos estaduais, o amplo cadastramento de usos e usuários de recursos hídricos no país”.</w:t>
      </w:r>
    </w:p>
    <w:p>
      <w:pPr>
        <w:pStyle w:val="PargrafodaLista"/>
        <w:spacing w:lineRule="auto" w:line="360" w:before="0" w:after="0"/>
        <w:ind w:left="0" w:firstLine="567"/>
        <w:contextualSpacing/>
        <w:jc w:val="both"/>
        <w:rPr/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</w:t>
      </w:r>
      <w:r>
        <w:rPr>
          <w:color w:val="FF0000"/>
          <w:sz w:val="24"/>
          <w:szCs w:val="24"/>
        </w:rPr>
        <w:t xml:space="preserve"> são a ANA e os Órgãos Gestores Estaduai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2012, 13.300 novos usuários foram cadastrados no banco de dados do Cadastro Nacional de Usuários de Recursos Hídricos – CNARH, sendo que 2.600 destes são usuários federais, incluindo os usuários não passiveis de outorga. Em 2013, o número total de usuários cadastrados foi de 11.932 usuários federais, sendo 2.300 usuários federais. </w:t>
      </w:r>
      <w:r>
        <w:rPr>
          <w:sz w:val="24"/>
          <w:szCs w:val="24"/>
          <w:highlight w:val="yellow"/>
        </w:rPr>
        <w:t>Os novos usuários cadastrados até setembro de 2014 totalizaram 6.000, sendo 900 usuários federais</w:t>
      </w:r>
      <w:r>
        <w:rPr>
          <w:sz w:val="24"/>
          <w:szCs w:val="24"/>
        </w:rPr>
        <w:t xml:space="preserve">. Para 2015 espera-se que cerca de 8.000 novos usuários sejam cadastrados no CNARH. </w:t>
      </w:r>
    </w:p>
    <w:p>
      <w:pPr>
        <w:pStyle w:val="PargrafodaLista"/>
        <w:spacing w:lineRule="auto" w:line="36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mbém relacionada a esta prioridade, a ANA tem como meta no PPA Federal 2012-2015 (Programa 2026, Objetivo 650), </w:t>
      </w:r>
      <w:r>
        <w:rPr>
          <w:i/>
          <w:sz w:val="24"/>
          <w:szCs w:val="24"/>
        </w:rPr>
        <w:t>“ampliar de 7.643 para 10.700 o universo de usuários de recursos hídricos regularizados”. E</w:t>
      </w:r>
      <w:r>
        <w:rPr>
          <w:sz w:val="24"/>
          <w:szCs w:val="24"/>
        </w:rPr>
        <w:t xml:space="preserve">m 2012 foram regularizados 1.003 usuários, totalizando 7.362; em 2013, 1.741 usuários foram regularizados totalizando 9.103. No primeiro semestre de 2014 foram regularizados 1.139 usuários, totalizando desde 2012 10.242 usuários, o equivalente a 95% da meta. </w:t>
      </w:r>
      <w:r>
        <w:rPr>
          <w:strike/>
          <w:sz w:val="24"/>
          <w:szCs w:val="24"/>
          <w:highlight w:val="yellow"/>
        </w:rPr>
        <w:t>Os novos usuários cadastrados no CNARH até 30/09/2014 totalizam 6.000, sendo que 900 são usuários federais</w:t>
      </w:r>
      <w:r>
        <w:rPr>
          <w:sz w:val="24"/>
          <w:szCs w:val="24"/>
          <w:highlight w:val="yellow"/>
        </w:rPr>
        <w:t>.</w:t>
      </w:r>
      <w:r>
        <w:rPr>
          <w:sz w:val="24"/>
          <w:szCs w:val="24"/>
        </w:rPr>
        <w:t xml:space="preserve"> Em 2014 os procedimentos de regularização estão em fase de aprimoramento e automação, o que pode elevar a média anual de usuários regularizados. </w:t>
      </w:r>
    </w:p>
    <w:p>
      <w:pPr>
        <w:pStyle w:val="PargrafodaLista"/>
        <w:spacing w:lineRule="auto" w:line="360" w:before="0" w:after="0"/>
        <w:ind w:left="426" w:hanging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Estruturação, ampliação e manutenção da rede hidrometeorológica e da rede hidrogeológica nacional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8"/>
          <w:szCs w:val="28"/>
        </w:rPr>
        <w:t xml:space="preserve">O </w:t>
      </w:r>
      <w:r>
        <w:rPr>
          <w:b/>
          <w:color w:val="FF0000"/>
          <w:sz w:val="28"/>
          <w:szCs w:val="28"/>
        </w:rPr>
        <w:t>objetivo</w:t>
      </w:r>
      <w:r>
        <w:rPr>
          <w:b/>
          <w:i/>
          <w:color w:val="FF0000"/>
          <w:sz w:val="28"/>
          <w:szCs w:val="28"/>
        </w:rPr>
        <w:t xml:space="preserve"> é “</w:t>
      </w:r>
      <w:r>
        <w:rPr>
          <w:i/>
          <w:color w:val="FF0000"/>
          <w:sz w:val="24"/>
          <w:szCs w:val="24"/>
        </w:rPr>
        <w:t>Consolidar uma adequada rede de monitoramento hidrológico para a coleta de dados qualitativos e quantitativos sobre as disponibilidades hídricas superficiais e subterrâneas do país nas diversas bacias e regiões, assegurando que os dados coletados sejam efetivamente processados e interpretados e subsidiem decisões acerca da gestão dos recursos hídricos, além de devidamente armazenados e difundidos entre todos os segmentos interessados.</w:t>
      </w:r>
      <w:r>
        <w:rPr>
          <w:b/>
          <w:i/>
          <w:color w:val="FF0000"/>
          <w:sz w:val="28"/>
          <w:szCs w:val="28"/>
        </w:rPr>
        <w:t>”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/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</w:t>
      </w:r>
      <w:r>
        <w:rPr>
          <w:color w:val="FF0000"/>
          <w:sz w:val="24"/>
          <w:szCs w:val="24"/>
        </w:rPr>
        <w:t xml:space="preserve"> são a ANA e as entidades que operam as estações hidrometeorológica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A ANA estabeleceu como meta no PPA Federal 2012-2015 (Programa 2026, Objetivo 650), </w:t>
      </w:r>
      <w:r>
        <w:rPr>
          <w:i/>
          <w:sz w:val="24"/>
          <w:szCs w:val="24"/>
        </w:rPr>
        <w:t>“modernizar 990 estações da Rede Hidrometeorológica Nacional”.</w:t>
      </w:r>
      <w:r>
        <w:rPr>
          <w:sz w:val="24"/>
          <w:szCs w:val="24"/>
        </w:rPr>
        <w:t xml:space="preserve"> Em 2012, foi realizada a aquisição, instalação e operação de equipamentos de hidrometria dotados de sensores automáticos, registradores magnéticos e de sistema de transmissão de dados, auxiliando no aperfeiçoamento dos processos de coleta, tratamento e disponibilização de dados. Neste ano, foram modernizadas 166 estações hidrometeorológicas. 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m 2013, foram modernizadas 62 estações hidrometeorológicas, sendo que 100 já foram adquiridas e 38 ainda deverão ser instaladas até o final do ano. No primeiro Semestre de 2014, foram modernizadas 120 estações hidrometeorológicas. De 2012 até o momento, foram modernizadas 826 estações hidrometeorológicas. Quantidade alcançada: 826 Estações da Rede Hidrometeorológica Nacional. Está prevista a instalação de 50 estações até o final de 2014, totalizando 876 estações. Para 2015 está prevista a modernização de 150 estações hidrometeorológicas, totalizando 1.026 estações.</w:t>
      </w:r>
    </w:p>
    <w:p>
      <w:pPr>
        <w:pStyle w:val="PargrafodaLista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Desenvolvimento do SNIRH e implantação dos Sistemas Estaduais de Informação de Recursos Hídricos, integrados ao SNIRH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b/>
          <w:i/>
          <w:color w:val="FF0000"/>
          <w:sz w:val="24"/>
          <w:szCs w:val="24"/>
        </w:rPr>
        <w:t xml:space="preserve"> e “</w:t>
      </w:r>
      <w:r>
        <w:rPr>
          <w:i/>
          <w:color w:val="FF0000"/>
          <w:sz w:val="24"/>
          <w:szCs w:val="24"/>
        </w:rPr>
        <w:t>consolidar o Sistema Nacional de Informações de Recursos Hídricos, complementando dados e lacunas, e, principalmente, assegurando a interlocução com sistemas similares instalados nos Estados e/ou em bacias determinadas</w:t>
      </w:r>
      <w:r>
        <w:rPr>
          <w:b/>
          <w:i/>
          <w:color w:val="FF0000"/>
          <w:sz w:val="24"/>
          <w:szCs w:val="24"/>
        </w:rPr>
        <w:t>”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/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</w:t>
      </w:r>
      <w:r>
        <w:rPr>
          <w:color w:val="FF0000"/>
          <w:sz w:val="24"/>
          <w:szCs w:val="24"/>
        </w:rPr>
        <w:t xml:space="preserve"> são a ANA e os Órgãos Gestores Estaduai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o período de 2012 a 2014, a manutenção e atualização dos subsistemas que integram o Sistema Nacional de Informações sobre Recursos Hídricos (SNIRH) foram realizadas conforme registro da tabela abaixo:</w:t>
      </w:r>
    </w:p>
    <w:p>
      <w:pPr>
        <w:pStyle w:val="PargrafodaLista"/>
        <w:spacing w:lineRule="auto" w:line="360" w:before="0" w:after="0"/>
        <w:ind w:left="426" w:firstLine="282"/>
        <w:contextualSpacing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2012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ubsistema de Dados Quali-quantitativos - </w:t>
      </w:r>
      <w:r>
        <w:rPr>
          <w:sz w:val="24"/>
          <w:szCs w:val="24"/>
        </w:rPr>
        <w:t>reorganização, revisão e padronização dos dados de área de drenagem das estações fluviométricas para publicação na web; desenvolvimen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aplicativo de divulgação de dados do SNIRH: Hidroweb2; atualização e manutenção evolutiva do Sistema Telemetria 2 para atendimento à Resolução Conjunta ANEEL/ANA nº 03, de 10/08/2010.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ubsistema de Regulação de Usos - </w:t>
      </w:r>
      <w:r>
        <w:rPr>
          <w:sz w:val="24"/>
          <w:szCs w:val="24"/>
        </w:rPr>
        <w:t>inclusão base de Espelhos d’água da União no CNARH; especificação técnica do novo sistema de cadastro - CNARH 2.0; desenvolvimento do módulo de cadastro de poços do Sistema de Águas Subterrâneas (SAS).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ubsistema de Planejamento e Gestão - </w:t>
      </w:r>
      <w:r>
        <w:rPr>
          <w:sz w:val="24"/>
          <w:szCs w:val="24"/>
        </w:rPr>
        <w:t>carga do banco de dados do relatório de conjuntura 2012; subsistema de Inteligência Geográfica; revisão da consistência da base de dados da ANA; desenvolvimento do novo portal do SNIRH com tecnologia ArcGIS; infraestrutura Computacional para o SNIRH; governança de TI: Gerenciamento de Capacidade, de Nível de Serviço, de Disponibilidade, de Incidentes, Mudanças, Configuração e Problemas.</w:t>
      </w:r>
    </w:p>
    <w:p>
      <w:pPr>
        <w:pStyle w:val="PargrafodaLista"/>
        <w:spacing w:lineRule="auto" w:line="360" w:before="0" w:after="0"/>
        <w:ind w:left="426" w:firstLine="282"/>
        <w:contextualSpacing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2013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b/>
          <w:sz w:val="24"/>
          <w:szCs w:val="24"/>
        </w:rPr>
        <w:t>Subsistema de Dados Quali-quantitativos:</w:t>
      </w:r>
      <w:r>
        <w:rPr>
          <w:sz w:val="24"/>
          <w:szCs w:val="24"/>
        </w:rPr>
        <w:t xml:space="preserve"> melhorias no aplicativo de divulgação de dados do SNIRH: Hidroweb2 (Consulta de rios, dominialidade, nomenclatura, área montante e área de drenagem de estações); atualização e manutenção evolutiva do Sistema de Atendimento à Resolução Conjunta ANEEL/ANA nº 03, de 10/08/2010; melhorias no sistema de acompanhamento de reservatórios da Sala de Situação. 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Subsistema de Regulação de Usos: i</w:t>
      </w:r>
      <w:r>
        <w:rPr>
          <w:sz w:val="24"/>
          <w:szCs w:val="24"/>
        </w:rPr>
        <w:t>nício da especificação do novo módulo de Regulação Federal (REGLA), contemplando cadastro, outorga e cobrança; conclusão do desenvolvimento e implantação do Módulo Cadastro de Poços de Águas Subterrâneas; manutenção evolutivas e corretivas dos módulos de outorga, fiscalização, cobrança, arrecadação, cadastro e suporte a decisão para outorga.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b/>
          <w:sz w:val="24"/>
          <w:szCs w:val="24"/>
        </w:rPr>
        <w:t>Subsistema de Planejamento e Gestão: e</w:t>
      </w:r>
      <w:r>
        <w:rPr>
          <w:sz w:val="24"/>
          <w:szCs w:val="24"/>
        </w:rPr>
        <w:t xml:space="preserve">laboração e disponibilização na WEB o Atlas Geográfico Digital de Recursos Hídricos do Brasil. 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Subsistema de Inteligência Geográfica: a</w:t>
      </w:r>
      <w:r>
        <w:rPr>
          <w:sz w:val="24"/>
          <w:szCs w:val="24"/>
        </w:rPr>
        <w:t>tualização de dados do Portal de Metadados em Geonetwork; atualização da Base Hidrográfica Ottocodificada (espelhos d?água e trechos de drenagem) da ANA ao milionésimo, com áreas de drenagem calculadas por MDE; Ottocodificação de bases hidrográficas em escalas de maior detalhe para bacias estratégicas: Paraíba do Sul (1:250.000); PISF (1:100.000); PCJ (1:50.000); Doce (1:50.000).</w:t>
      </w:r>
    </w:p>
    <w:p>
      <w:pPr>
        <w:pStyle w:val="PargrafodaLista"/>
        <w:spacing w:lineRule="auto" w:line="360" w:before="0" w:after="0"/>
        <w:ind w:left="426" w:firstLine="282"/>
        <w:contextualSpacing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2014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b/>
          <w:sz w:val="24"/>
          <w:szCs w:val="24"/>
        </w:rPr>
        <w:t xml:space="preserve">Subsistema de Regulação de Usos: </w:t>
      </w:r>
      <w:r>
        <w:rPr>
          <w:sz w:val="24"/>
          <w:szCs w:val="24"/>
        </w:rPr>
        <w:t>desenvolvimento do novo módulo de Regulação Federal (REGLA), contemplando cadastro, outorga e cobrança dos usuários de recursos hídricos em cursos d’água da União; desenvolvimento do CNARH40, aplicativo de recebimento e gerenciamento dos dados de outorgas dos Estados, para atendimento ao Programa PRO-GESTÃO, atendendo à Resolução CNRH nº 126, de 30 de junho de 2011, que aprova diretrizes para o cadastro de usuários de recursos hídricos e para a integração das bases de dados referentes aos usos de recursos hídricos superficiais e subterrâneos.</w:t>
      </w:r>
    </w:p>
    <w:p>
      <w:pPr>
        <w:pStyle w:val="PargrafodaLista"/>
        <w:spacing w:lineRule="auto" w:line="360" w:before="0" w:after="0"/>
        <w:ind w:left="426" w:firstLine="282"/>
        <w:contextualSpacing/>
        <w:jc w:val="both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2015 (previsto)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Subsistema de Regulação de Usos:</w:t>
      </w:r>
      <w:r>
        <w:rPr>
          <w:sz w:val="24"/>
          <w:szCs w:val="24"/>
        </w:rPr>
        <w:t xml:space="preserve"> conclusão do módulo de Regulação Federal (REGLA), contemplando cadastro, outorga e cobrança dos usuário de recursos hidricos em cursos dágua da União; conclusão do CNARH40, aplicativo de recebimento e gerenciamento dos dados de outorgas dos Estados, para atendimento ao Programa PRO-GESTÃO, atendendo à Resolução CNRH nº 126, de 30 de junho de 2011, que aprova diretrizes para o cadastro de usuários de recursos hídricos e para a integração das bases de dados referentes aos usos de recursos hídricos superficiais e subterrâneos; desenvolvimento do novo módulo de Cobrança pelo uso da água - Sistema DIGICOB.</w:t>
      </w:r>
    </w:p>
    <w:p>
      <w:pPr>
        <w:pStyle w:val="PargrafodaLista"/>
        <w:spacing w:lineRule="auto" w:line="360" w:before="0" w:after="0"/>
        <w:ind w:lef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inda em relação a essa prioridade, no âmbito do Conselho Nacional de Recursos Hídricos, a Câmara Técnica de Ciência e Tecnologia (CTCT/CNRH) está discutindo os temas da integração de dados entre instituições atuantes no setor de recursos hídricos e da especificação técnica para equipamentos de monitoramento hidrológico. </w:t>
      </w:r>
    </w:p>
    <w:p>
      <w:pPr>
        <w:pStyle w:val="PargrafodaLista"/>
        <w:spacing w:lineRule="auto" w:line="360" w:before="0" w:after="0"/>
        <w:ind w:left="0" w:firstLine="708"/>
        <w:contextualSpacing/>
        <w:jc w:val="both"/>
        <w:rPr/>
      </w:pPr>
      <w:r>
        <w:rPr>
          <w:sz w:val="24"/>
          <w:szCs w:val="24"/>
        </w:rPr>
        <w:t>Não existe meta formalizada no PPA Federal 2012-2015, relacionada diretamente à execução desta Prioridade do PNRH.  No entanto, na análise do Ministério do Planejamento, este tema poderia ser tratado no âmbito do Objetivo 0662 - Promover a consolidação e a estruturação técnico e institucional dos entes envolvidos no Singreh, com foco nas instâncias de representação colegiada e órgãos gestores estaduais ou do Objetivo 0650 - Promover a integração e o aprimoramento dos instrumentos de Regulação, e Gestão dos recursos hídricos, com vistas a proporcionar os usos múltiplos da água, de forma sustentável.</w:t>
      </w:r>
    </w:p>
    <w:p>
      <w:pPr>
        <w:pStyle w:val="PargrafodaLista"/>
        <w:spacing w:lineRule="auto" w:line="360" w:before="0" w:after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Elaboração de Planos de Recursos Hídrico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e “Promover a elaboração de planos de recursos hídricos em bacias de rios de domínio federal e apoiar metodologicamente os Estados na elaboração de seus planos e de planos de bacias de estaduais..</w:t>
      </w:r>
      <w:r>
        <w:rPr>
          <w:b/>
          <w:i/>
          <w:color w:val="FF0000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 e intervenientes</w:t>
      </w:r>
      <w:r>
        <w:rPr>
          <w:color w:val="FF0000"/>
          <w:sz w:val="24"/>
          <w:szCs w:val="24"/>
        </w:rPr>
        <w:t xml:space="preserve"> são a ANA, SRHU-MMA, Órgãos Gestores Estaduais, Comitês e Agências de Bacia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708"/>
        <w:contextualSpacing/>
        <w:jc w:val="both"/>
        <w:rPr/>
      </w:pPr>
      <w:r>
        <w:rPr>
          <w:sz w:val="24"/>
          <w:szCs w:val="24"/>
        </w:rPr>
        <w:t>A meta da SRHU/MMA no PPA Federal 2012-2015 (Programa 2026, Objetivo 646) consiste em “apoiar a elaboração de 6 Planos Estaduais de Recursos Hídricos”. O MMA/SRHU está apoiando seis Unidades da Federação (AM, GO, RO, MA, PA e RS) na elaboração dos seus Planos Estaduais de Recursos Hídricos (PERHs). A seguir, é apresentada a análise situacional de cada um desses processos: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Plano Estadual de Recursos Hídricos de Goiás (PERH/GO)</w:t>
      </w:r>
      <w:r>
        <w:rPr>
          <w:sz w:val="24"/>
          <w:szCs w:val="24"/>
        </w:rPr>
        <w:t xml:space="preserve"> tem a entrega prevista para 2015 e sua execução é via contratação direta do MMA/SRHU, no âmbito do Programa Interáguas. No primeiro semestre de 2014, foi concluída a primeira etapa, “Bases Metodológicas para a Elaboração do PERH/GO”. Encontra-se em andamento a segunda etapa, “Elaboração do diagnóstico dos recursos hídricos do Estado”, envolvendo consultas públicas em seis cidades-pólo de Goiás. A previsão de entrega da segunda e terceira etapas é dezembro de 2014, quando se encerram os trabalhos.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Plano Estadual de Recursos Hídricos do Maranhão (PERH/MA)</w:t>
      </w:r>
      <w:r>
        <w:rPr>
          <w:sz w:val="24"/>
          <w:szCs w:val="24"/>
        </w:rPr>
        <w:t xml:space="preserve"> tem entrega prevista para 2015 e a execução do projeto está a cargo do Estado, via contrato de repasse, com recursos do Fundo Nacional do Meio Ambiente (FNMA), além do apoio técnico do MMA/SRHU. Foi selecionada a empresa Prismati Consultoria em Gestão e Projetos para a elaboração dos estudos técnicos. A previsão de conclusão da primeira etapa (“Bases Metodológicas para a Elaboração do PERH/MA”) é maio de 2015.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 xml:space="preserve">Plano Estadual de Recursos Hídricos de Rondônia (PERH/RO) </w:t>
      </w:r>
      <w:r>
        <w:rPr>
          <w:sz w:val="24"/>
          <w:szCs w:val="24"/>
        </w:rPr>
        <w:t>tem entrega prevista para 2016 e a execução do projeto está a cargo do Estado, via contrato de repasse com recursos do FNMA, além do apoio técnico do MMA/SRHU. No primeiro semestre de 2014, foi lançada a Concorrência Pública nº 033/2014, para a contratação de consultoria especializada. A previsão de contratação é dezembro de 2014.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 xml:space="preserve">Plano Estadual de Recursos Hídricos do Amazonas (PERH/AM) </w:t>
      </w:r>
      <w:r>
        <w:rPr>
          <w:sz w:val="24"/>
          <w:szCs w:val="24"/>
        </w:rPr>
        <w:t>tem entrega prevista para 2016 e a execução do projeto está a cargo do Estado, via contrato de repasse, também com recurso do FNMA e apoio técnico do MMA/SRHU. O projeto está na fase de elaboração dos Termos de Referência visando à contratação de consultoria especializada para o desenvolvimento dos estudos técnicos. A previsão para o lançamento do edital de licitação é março de 2015.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Plano Estadual de Recursos Hídricos do Pará (PERH/PA)</w:t>
      </w:r>
      <w:r>
        <w:rPr>
          <w:sz w:val="24"/>
          <w:szCs w:val="24"/>
        </w:rPr>
        <w:t xml:space="preserve"> tem entrega prevista para 2017 e a sua execução é via contratação direta do MMA/SRHU, no âmbito do Programa Interáguas. O Termo de Referência visando a contratação de consultoria especializada para o desenvolvimento dos estudos técnicos, feito em parceria com o Estado, foi concluído e será encaminhado a não objeção do Banco Mundial. A previsão do lançamento da licitação é novembro de 2014.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Plano Estadual de Recursos Hídricos do Rio Grande do Sul (PERH/RS),</w:t>
      </w:r>
      <w:r>
        <w:rPr>
          <w:sz w:val="24"/>
          <w:szCs w:val="24"/>
        </w:rPr>
        <w:t xml:space="preserve"> elaborado pelo Estado, via contrato de repasse (FNMA, em 2004) e com o apoio técnico do MMA/SRHU, foi finalizado no primeiro semestre de 2014 e aprovado pelo Conselho de Recursos Hídricos do Rio Grande do Sul (CRH/RS), por meio da Resolução nº 141, de 21 de março de 2014, com minuta do Projeto de Lei instituindo o PERH encaminhada à Assembleia Legislativa do Estado. Na 76ª Reunião Ordinária do CRH/RS, realizada em 09 de julho passado, foi aprovada a criação da Câmara Técnica de Acompanhamento do Plano Estadual de Recursos Hídricos com o objetivo de acompanhar a implantação do Plano Estadual de Recursos Hídricos - PERH/RS.</w:t>
      </w:r>
    </w:p>
    <w:p>
      <w:pPr>
        <w:pStyle w:val="PargrafodaLista"/>
        <w:spacing w:lineRule="auto" w:line="360" w:before="0" w:after="0"/>
        <w:ind w:left="0" w:firstLine="708"/>
        <w:contextualSpacing/>
        <w:jc w:val="both"/>
        <w:rPr/>
      </w:pPr>
      <w:r>
        <w:rPr>
          <w:sz w:val="24"/>
          <w:szCs w:val="24"/>
        </w:rPr>
        <w:t xml:space="preserve">Os Estados do </w:t>
      </w:r>
      <w:r>
        <w:rPr>
          <w:b/>
          <w:sz w:val="24"/>
          <w:szCs w:val="24"/>
        </w:rPr>
        <w:t>Mato Grosso do Sul e da Paraíba</w:t>
      </w:r>
      <w:r>
        <w:rPr>
          <w:sz w:val="24"/>
          <w:szCs w:val="24"/>
        </w:rPr>
        <w:t xml:space="preserve"> solicitaram apoio do MMA/SRHU para a revisão e atualização dos seus Planos Estaduais de Recursos Hídricos. O MMA/SRHU está analisando a pertinência dos pleitos e a possibilidade de viabilização dos recursos financeiros para o seu atendimento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Também em relação a esta Prioridade do PNRH, a ANA tem como meta no PPA Federal 2012-2015 </w:t>
      </w:r>
      <w:r>
        <w:rPr>
          <w:i/>
          <w:sz w:val="24"/>
          <w:szCs w:val="24"/>
        </w:rPr>
        <w:t>“dotar 3 bacias hidrográficas de instrumentos de gestão de recursos hídricos: plano, outorga, cobrança ou estudos da viabilidade da cobrança”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Os Comitês das Bacias Hidrográficas dos Rios Grande, Paranapanema e Piranhas-Açu estão elaborando os respectivos planos de bacias hidrográficas, os quais encontram-se em diferentes etapa.  Na </w:t>
      </w:r>
      <w:r>
        <w:rPr>
          <w:b/>
          <w:sz w:val="24"/>
          <w:szCs w:val="24"/>
        </w:rPr>
        <w:t xml:space="preserve">bacia do rio Grande, </w:t>
      </w:r>
      <w:r>
        <w:rPr>
          <w:sz w:val="24"/>
          <w:szCs w:val="24"/>
        </w:rPr>
        <w:t xml:space="preserve">está em fase de elaboração dos termos de referência para os planos de bacia aprovado pelo comitê, porém está em processo de revisão a pedido do CNRH, a contratação deverá se dar em 2015. Na </w:t>
      </w:r>
      <w:r>
        <w:rPr>
          <w:b/>
          <w:sz w:val="24"/>
          <w:szCs w:val="24"/>
        </w:rPr>
        <w:t>bacia do rio Paranapanema</w:t>
      </w:r>
      <w:r>
        <w:rPr>
          <w:sz w:val="24"/>
          <w:szCs w:val="24"/>
        </w:rPr>
        <w:t xml:space="preserve"> está em fase de conclusão da primeira etapa para a elaboração dos planos de bacia e finalização dos termos de referência para as 2ª e 3ª etapas dos planos de bacia, a serem contratados em 2014, com previsão de contratação até o primeiro semestre de 2015.  Na </w:t>
      </w:r>
      <w:r>
        <w:rPr>
          <w:b/>
          <w:sz w:val="24"/>
          <w:szCs w:val="24"/>
        </w:rPr>
        <w:t>bacia do rio Piranhas-Açu</w:t>
      </w:r>
      <w:r>
        <w:rPr>
          <w:sz w:val="24"/>
          <w:szCs w:val="24"/>
        </w:rPr>
        <w:t xml:space="preserve"> está sendo concluída a elaboração do plano de bacia, com a análise dos produtos entregues pela empresa contratada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âmbito do CNRH, foram aprovadas a </w:t>
      </w:r>
      <w:r>
        <w:rPr>
          <w:b/>
          <w:sz w:val="24"/>
          <w:szCs w:val="24"/>
        </w:rPr>
        <w:t>Resolução nº 145/2012</w:t>
      </w:r>
      <w:r>
        <w:rPr>
          <w:sz w:val="24"/>
          <w:szCs w:val="24"/>
        </w:rPr>
        <w:t xml:space="preserve">, que “estabelece diretrizes para a elaboração de Planos de Recursos Hídricos de Bacias Hidrográficas e dá outras providências” e a </w:t>
      </w:r>
      <w:r>
        <w:rPr>
          <w:b/>
          <w:sz w:val="24"/>
          <w:szCs w:val="24"/>
        </w:rPr>
        <w:t>Resolução nº 152/2013</w:t>
      </w:r>
      <w:r>
        <w:rPr>
          <w:sz w:val="24"/>
          <w:szCs w:val="24"/>
        </w:rPr>
        <w:t>, que “decide pela elaboração do Plano de Recursos Hídricos da Região Hidrográfica do Paraguai (PRH Paraguai) e a constituição do Grupo de Acompanhamento da elaboração do PRH Paraguai”.</w:t>
      </w:r>
    </w:p>
    <w:p>
      <w:pPr>
        <w:pStyle w:val="PargrafodaLista"/>
        <w:spacing w:lineRule="auto" w:line="360" w:before="0" w:after="0"/>
        <w:ind w:left="426" w:hanging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Apoio ao enquadramento dos corpos d'água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e “promover a elaboração de propostas de enquadramento de corpos d’água em bacias de rios de domínio federal e apoiar metodologicamente os Estados na elaboração de suas propostas, em bacias de domínio estadual”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</w:t>
      </w:r>
      <w:r>
        <w:rPr>
          <w:color w:val="FF0000"/>
          <w:sz w:val="24"/>
          <w:szCs w:val="24"/>
        </w:rPr>
        <w:t xml:space="preserve"> são a ANA, Órgãos Gestores Estaduais, Comitês e Agências de Bacia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Em 2013, o Comitê da Bacia Hidrográfica do Rio Paranaíba aprovou a Deliberação nº 039/2013, com proposta de Enquadramento dos Corpos Hídricos Superficiais da Bacia do Rio Paranaíba. A referida deliberação foi encaminhada para o CNRH e Conselhos Estaduais de Recursos Hídricos de Goiás, Minas Gerais, Distrito Federal e Mato Grosso do Sul.  No entanto, em reunião conjunta das Câmaras Técnicas de Integração de Procedimentos, Ações de Outorga e Ações Reguladoras (CTPOAR) e do Plano Nacional de Recursos Hídricos (CTPNRH), foram levantadas algumas considerações sobre a proposta de enquadramento e o CBH do Rio Paranaíba decidiu para a retirada do tema da pauta do CNRH para novas discussões no âmbito do CBH, considerando as questões levantadas. O tema ainda não retornou para o CNRH, que tem como atribuição “aprovar o enquadramento dos corpos de água em classes, em consonância com as diretrizes do Conselho Nacional de Meio Ambiente – CONAMA e de acordo com a classificação estabelecida pela legislação ambiental” (Decreto nº 4.613/2003).</w:t>
      </w:r>
    </w:p>
    <w:p>
      <w:pPr>
        <w:pStyle w:val="PargrafodaLista"/>
        <w:spacing w:lineRule="auto" w:line="360" w:before="0" w:after="0"/>
        <w:ind w:lef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inda em relação ao tema do enquadramento dos corpos de água, a SRHU/MMA inseriu no seu planejamento estratégico para o período 2014-2022, uma ação de “Avaliação do instrumento enquadramento dos corpos hídricos na Política Nacional de Recursos Hídricos e concepção de estratégias para promover o enquadramento dos corpos hídricos”.  São entregas previstas: </w:t>
      </w:r>
    </w:p>
    <w:p>
      <w:pPr>
        <w:pStyle w:val="PargrafodaLista"/>
        <w:numPr>
          <w:ilvl w:val="0"/>
          <w:numId w:val="4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agnóstico e avaliação do instrumento Enquadramento dos corpos hídricos e diretrizes e recomendações para a revisão dos normativos do enquadramento, até 2016.</w:t>
      </w:r>
    </w:p>
    <w:p>
      <w:pPr>
        <w:pStyle w:val="PargrafodaLista"/>
        <w:numPr>
          <w:ilvl w:val="0"/>
          <w:numId w:val="4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Validações de enquadramento de corpos hídricos de cinco bacias federais, até 2022.</w:t>
      </w:r>
    </w:p>
    <w:p>
      <w:pPr>
        <w:pStyle w:val="PargrafodaLista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ão há meta formalizada em relação a esta Prioridade no PPA Federal 2012-2015.  No entanto, na análise do Ministério do Planejamento, o tema poderia ser tratado no Objetivo 0650 - Promover a integração e o aprimoramento dos instrumentos de Regulação, e Gestão dos recursos hídricos, com vistas a proporcionar os usos múltiplos da água, de forma sustentável.</w:t>
      </w:r>
    </w:p>
    <w:p>
      <w:pPr>
        <w:pStyle w:val="PargrafodaLista"/>
        <w:spacing w:lineRule="auto" w:line="360" w:before="0" w:after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Definição de critérios de outorga para diferentes situaçõe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e “avançar e consolidar a metodologia e o sistema de outorga de direitos de uso da água e apoiar esforços similares nas unidades federadas, assegurando consistência de critérios e metodologias e subsidiando a consolidação da sistemática de outorga em todo o território nacional”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</w:t>
      </w:r>
      <w:r>
        <w:rPr>
          <w:color w:val="FF0000"/>
          <w:sz w:val="24"/>
          <w:szCs w:val="24"/>
        </w:rPr>
        <w:t xml:space="preserve"> são a ANA e os orgãos outorgantes estaduai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Resolução ANA Nº 1041, de 19 de agosto de 2013, definiu os critérios para análise de balanço hídrico em pedidos de outorga preventiva e de direito de uso de recursos hídricos para captação de água e lançamento de efluentes com fins de diluição, bem como prazos de validade das outorgas de direito de uso de recursos hídricos (http://arquivos.ana.gov.br/resolucoes/2013/1041-2013.pdf), válidos para a análise de outorgas em rios de domínio da União. A mesma resolução aprovou o “Manual de Procedimentos Técnicos e Administrativos de Outorga de Direito de Uso de Recursos Hídricos”, disponível no site da ANA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ão há meta formalizada no PPA Federal 2012-2015, em relação a este tema.</w:t>
      </w:r>
    </w:p>
    <w:p>
      <w:pPr>
        <w:pStyle w:val="PargrafodaLista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Implantação da cobrança pelo uso dos recursos hídricos nas bacias onde o instrumento por aprovado pelo Comitê de Bacia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e “empreender estudos sobre alternativas na implementação da cobrança pelo uso de recursos hídricos em bacias prioritárias, com foco na conscientização do usuário da água</w:t>
      </w:r>
      <w:r>
        <w:rPr>
          <w:rFonts w:cs="MyriadPro-Regular" w:ascii="MyriadPro-Regular" w:hAnsi="MyriadPro-Regular"/>
          <w:color w:val="FF0000"/>
          <w:sz w:val="20"/>
          <w:szCs w:val="20"/>
          <w:lang w:eastAsia="ja-JP"/>
        </w:rPr>
        <w:t>”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</w:t>
      </w:r>
      <w:r>
        <w:rPr>
          <w:color w:val="FF0000"/>
          <w:sz w:val="24"/>
          <w:szCs w:val="24"/>
        </w:rPr>
        <w:t xml:space="preserve"> são a ANA, Órgãos Gestores Estaduais e Agências de Bacia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709" w:hanging="709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meta da ANA no PPA Federal 2012-2015 relacionada a esta prioridade é “</w:t>
      </w:r>
      <w:r>
        <w:rPr>
          <w:i/>
          <w:sz w:val="24"/>
          <w:szCs w:val="24"/>
        </w:rPr>
        <w:t xml:space="preserve">dotar 3 bacias hidrográficas de instrumentos de gestão de recursos hídricos: plano, outorga, cobrança ou estudos da viabilidade da cobrança”. </w:t>
      </w:r>
      <w:r>
        <w:rPr>
          <w:sz w:val="24"/>
          <w:szCs w:val="24"/>
        </w:rPr>
        <w:t xml:space="preserve">Em 2012, a </w:t>
      </w:r>
      <w:r>
        <w:rPr>
          <w:b/>
          <w:sz w:val="24"/>
          <w:szCs w:val="24"/>
        </w:rPr>
        <w:t>cobrança na bacia do rio Doce</w:t>
      </w:r>
      <w:r>
        <w:rPr>
          <w:sz w:val="24"/>
          <w:szCs w:val="24"/>
        </w:rPr>
        <w:t xml:space="preserve"> foi implementada. Além disso, foi elaborado estudo para subsidiar o Comitê de </w:t>
      </w:r>
      <w:r>
        <w:rPr>
          <w:b/>
          <w:sz w:val="24"/>
          <w:szCs w:val="24"/>
        </w:rPr>
        <w:t>Bacia do Rio Paranaíba (RH Paraná)</w:t>
      </w:r>
      <w:r>
        <w:rPr>
          <w:sz w:val="24"/>
          <w:szCs w:val="24"/>
        </w:rPr>
        <w:t xml:space="preserve"> na implementação da cobrança naquela bacia. Esse estudo foi realizado com base na proposição de diretrizes e mecanismos para a cobrança, na simulação do potencial de arrecadação com base no Plano e dos impactos sobre os setores usuários e na avaliação sobre a sustentabilidade financeira da Agência de Bacia. A implantação da cobrança pelo uso dos recursos hídricos nas </w:t>
      </w:r>
      <w:r>
        <w:rPr>
          <w:b/>
          <w:sz w:val="24"/>
          <w:szCs w:val="24"/>
        </w:rPr>
        <w:t>bacias dos rios Verde Grande (RH São Francisco)</w:t>
      </w:r>
      <w:r>
        <w:rPr>
          <w:sz w:val="24"/>
          <w:szCs w:val="24"/>
        </w:rPr>
        <w:t xml:space="preserve"> e </w:t>
      </w:r>
      <w:r>
        <w:rPr>
          <w:b/>
          <w:sz w:val="24"/>
          <w:szCs w:val="24"/>
        </w:rPr>
        <w:t>rio Paranaíba (RH Paraná)</w:t>
      </w:r>
      <w:r>
        <w:rPr>
          <w:sz w:val="24"/>
          <w:szCs w:val="24"/>
        </w:rPr>
        <w:t xml:space="preserve"> foi inserida no Projeto de Lei Orçamentária - PLOA de 2013. No ano de 2013, o estudo para implementar a cobrança </w:t>
      </w:r>
      <w:r>
        <w:rPr>
          <w:b/>
          <w:sz w:val="24"/>
          <w:szCs w:val="24"/>
        </w:rPr>
        <w:t>na bacia do rio Grande</w:t>
      </w:r>
      <w:r>
        <w:rPr>
          <w:sz w:val="24"/>
          <w:szCs w:val="24"/>
        </w:rPr>
        <w:t xml:space="preserve"> estava na fase de conclusão, havendo, naquele ano, a previsão para a elaboração de estudo para a implementação da cobrança na bacia hidrográfica do </w:t>
      </w:r>
      <w:r>
        <w:rPr>
          <w:b/>
          <w:sz w:val="24"/>
          <w:szCs w:val="24"/>
        </w:rPr>
        <w:t>rio Paranapanema e do rio Paranaíba</w:t>
      </w:r>
      <w:r>
        <w:rPr>
          <w:sz w:val="24"/>
          <w:szCs w:val="24"/>
        </w:rPr>
        <w:t xml:space="preserve">. Em 2014 teve início o processo de implementação da cobrança pelo Comitê da Bacia do </w:t>
      </w:r>
      <w:r>
        <w:rPr>
          <w:b/>
          <w:sz w:val="24"/>
          <w:szCs w:val="24"/>
        </w:rPr>
        <w:t>rio Paranaíba.</w:t>
      </w:r>
      <w:r>
        <w:rPr>
          <w:sz w:val="24"/>
          <w:szCs w:val="24"/>
        </w:rPr>
        <w:t xml:space="preserve"> Para 2015, é previsto que a cobrança na bacia do rio Paranaíba seguirá em fase de implementação, havendo, ainda, a possibilidade de implementação da cobrança na bacia hidrográfica do rio Verde Grande.</w:t>
      </w:r>
    </w:p>
    <w:p>
      <w:pPr>
        <w:pStyle w:val="PargrafodaLista"/>
        <w:spacing w:lineRule="auto" w:line="360" w:before="0" w:after="0"/>
        <w:ind w:left="426" w:hanging="0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Fiscalização do uso dos recursos hídricos nas bacias hidrográfica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é “organizar ações sistemáticas de fiscalização, pautadas pelas perspectivas preventivas e de orientação aos usuários de recursos hídricos”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</w:t>
      </w:r>
      <w:r>
        <w:rPr>
          <w:color w:val="FF0000"/>
          <w:sz w:val="24"/>
          <w:szCs w:val="24"/>
        </w:rPr>
        <w:t xml:space="preserve"> são a ANA e os Órgãos Gestores Estaduai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ANA atua com foco em bacias prioritárias selecionadas a partir da sua criticidade (em termos de balanço hídrico quali-quantitativo), representatividade de seus usuários (em termos de grandeza de vazões outorgadas), dentre outros critérios. São consideradas bacias prioritárias para ações de fiscalização: Paraíba do Sul, Piracicaba-Capivari-Jundiaí, Doce, Piranhas-Açu, Verde Grande, São Marcos, Entorno do DF e São Francisco. As campanhas deverão resultar em conhecimento dos usos instalados na bacia, principais finalidades e situação de regularidade de usuários (usuários irregulares são orientados a regularizar-se). Destaca-se ainda que a fiscalização também ocorre para atendimento a denuncias específicas.  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m 2012, foram realizadas 37 campanhas e 320 vistorias a usuários. Particularmente em 2013, em decorrência da situação de escassez hídrica no semiárido, foram realizadas 60 campanhas de fiscalização, que ocorreram de forma articulada com os estados e o DNOCS, alcançando um número de 674 usuários fiscalizados. Os principais corpos hídricos fiscalizados foram os Açudes Epitácio Pessoa, Engenheiro Avidos, São Gonçalo, Jatobá II, Lagoa do Arroz, Santa Inês, Coremas e Mãe d’agua na Paraíba; Itans e Sabugi  no Rio Grande do Norte; e rios Piancó, Piranhas Açu e Pardo. Essas ações da ANA, órgãos gestores estaduais e DNOCS têm como objetivo a regularização dos usuários e estabelecimento de regras de usos da água em situação de seca. Em 2014 as campanhas tiveram o objetivo de verificar o cumprimento de regras específicas de uso em decorrência da estiagem. As campanhas de fiscalização concentraram-se nas bacias hidrográficas do: rio Piranhas Açu (PB/RN); ribeirão Pipiripau (DF); rio São Francisco (trechos submédio e baixo) (BA, SE, AL, PE, MG) e do rio Piracicaba (SP), além do açude público Epitácio Pessoa - Boqueirão (PB). Até o dia 30/09/2014 foram realizadas 46 campanhas de fiscalização. Espera-se, para 2015, que cerca de 60 campanhas de fiscalização sejam realizadas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ão há meta formalizada no PPA Federal 2012-2015, relacionada a esta prioridade. No entanto, na análise do Ministério do Planejamento, o tema poderia ser tratado no Objetivo 0650 - Promover a integração e o aprimoramento dos instrumentos de Regulação, e Gestão dos recursos hídricos, com vistas a proporcionar os usos múltiplos da água, de forma sustentável. </w:t>
      </w:r>
    </w:p>
    <w:p>
      <w:pPr>
        <w:pStyle w:val="PargrafodaLista"/>
        <w:spacing w:lineRule="auto" w:line="360" w:before="0" w:after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Implementação dos Fundos de Recursos Hídricos e identificação de mecanismos que permitam a maior efetividade na aplicação dos recursos financeiros disponíveis no Singreh.  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é “promover a ampliação e a coordenação de fontes de financiamento à gestão dos recursos hídricos, estruturando de modo adequado condicionantes para linhas de crédito”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</w:t>
      </w:r>
      <w:r>
        <w:rPr>
          <w:color w:val="FF0000"/>
          <w:sz w:val="24"/>
          <w:szCs w:val="24"/>
        </w:rPr>
        <w:t xml:space="preserve"> são a </w:t>
      </w:r>
      <w:r>
        <w:rPr>
          <w:rFonts w:cs="MyriadPro-Regular" w:ascii="MyriadPro-Regular" w:hAnsi="MyriadPro-Regular"/>
          <w:color w:val="FF0000"/>
          <w:sz w:val="20"/>
          <w:szCs w:val="20"/>
          <w:lang w:eastAsia="ja-JP"/>
        </w:rPr>
        <w:t>SRHU, ANA, Órgãos Gestores Estaduais, CERHs, CNRH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ão há meta formalizada no PPA. Sem informação sobre o seu desenvolvimento. Segundo análise do MP, a responsabilidade de execução desta prioridade deve ser compartilhada pelos entes da federação e tem o caráter de estratégia ou diretriz.</w:t>
      </w:r>
    </w:p>
    <w:p>
      <w:pPr>
        <w:pStyle w:val="PargrafodaLista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Desenvolvimento de processos de suporte à decisão visando à resolução de conflitos pelo uso da água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é “desenvolver técnicas de suporte à tomada de decisão, visando orientar o gerenciamento e planejamento do uso dos recursos hídricos na bacia hidrográfica”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</w:t>
      </w:r>
      <w:r>
        <w:rPr>
          <w:color w:val="FF0000"/>
          <w:sz w:val="24"/>
          <w:szCs w:val="24"/>
        </w:rPr>
        <w:t xml:space="preserve"> são </w:t>
      </w:r>
      <w:r>
        <w:rPr>
          <w:rFonts w:cs="MyriadPro-Regular" w:ascii="MyriadPro-Regular" w:hAnsi="MyriadPro-Regular"/>
          <w:color w:val="FF0000"/>
          <w:sz w:val="20"/>
          <w:szCs w:val="20"/>
          <w:lang w:eastAsia="ja-JP"/>
        </w:rPr>
        <w:t>ANA e os Órgãos Gestores Estaduai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ão há meta formalizada no PPA. Sem informação sobre o seu desenvolvimento. Segundo análise do MP, a responsabilidade de execução desta prioridade deve ser compartilhada pelos entes da federação.</w:t>
      </w:r>
    </w:p>
    <w:p>
      <w:pPr>
        <w:pStyle w:val="PargrafodaLista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Definição de diretrizes para a introdução do tema das mudanças climáticas nos Planos de Recursos Hídrico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é “desenvolver </w:t>
      </w:r>
      <w:r>
        <w:rPr>
          <w:rFonts w:cs="MyriadPro-Regular" w:ascii="MyriadPro-Regular" w:hAnsi="MyriadPro-Regular"/>
          <w:color w:val="FF0000"/>
          <w:sz w:val="20"/>
          <w:szCs w:val="20"/>
          <w:lang w:eastAsia="ja-JP"/>
        </w:rPr>
        <w:t>propostas de diretrizes para a internalização do tema das mudanças do clima gestão de recursos hídricos”.</w:t>
      </w:r>
    </w:p>
    <w:p>
      <w:pPr>
        <w:pStyle w:val="Normal"/>
        <w:widowControl w:val="false"/>
        <w:autoSpaceDE w:val="false"/>
        <w:spacing w:lineRule="auto" w:line="360" w:before="0" w:after="0"/>
        <w:ind w:left="567" w:firstLine="14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</w:t>
      </w:r>
      <w:r>
        <w:rPr>
          <w:color w:val="FF0000"/>
          <w:sz w:val="24"/>
          <w:szCs w:val="24"/>
        </w:rPr>
        <w:t xml:space="preserve"> são SRHU-MMA, </w:t>
      </w:r>
      <w:r>
        <w:rPr>
          <w:rFonts w:cs="MyriadPro-Regular" w:ascii="MyriadPro-Regular" w:hAnsi="MyriadPro-Regular"/>
          <w:color w:val="FF0000"/>
          <w:sz w:val="20"/>
          <w:szCs w:val="20"/>
          <w:lang w:eastAsia="ja-JP"/>
        </w:rPr>
        <w:t>ANA e CNRH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Em 2013, os planos de bacias hidrográficas em elaboração e em revisão pela ANA passaram a introduzir a simulação dos efeitos das mudanças climáticas na disponibilidade hídrica em um dos cenários, geralmente, o crítico. Essa providência já fora incorporada no </w:t>
      </w:r>
      <w:r>
        <w:rPr>
          <w:b/>
          <w:sz w:val="24"/>
          <w:szCs w:val="24"/>
        </w:rPr>
        <w:t>Plano Estratégico de Recursos Hídricos da Bacia Amazônica: Afluentes da Margem Direita (PERH-MDA)</w:t>
      </w:r>
      <w:r>
        <w:rPr>
          <w:sz w:val="24"/>
          <w:szCs w:val="24"/>
        </w:rPr>
        <w:t xml:space="preserve"> – aprovado pelo CNRH 2011, e adotada no Plano da Bacia Hidrográfica do rio Paranaíba – aprovado pelo CBH Paranaíba em junho de 2013 – e no Plano de Recursos Hídricos da Bacia do rio Piranhas-Açu, em elaboração. Os planos têm apresentado também programas relativos às questões da mudança climática e dos recursos hídricos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Em maio de 2013, a ANA descentralizou recursos por meio de termo de cooperação com a Universidade Federal do Ceará para, em parceria com a FUNCEME, desenvolver o estudo denominado </w:t>
      </w:r>
      <w:r>
        <w:rPr>
          <w:b/>
          <w:sz w:val="24"/>
          <w:szCs w:val="24"/>
        </w:rPr>
        <w:t>“Adaptação do planejamento e da operação dos recursos hídricos à variabilidade e mudanças climáticas na bacia estendida do rio São Francisco”,</w:t>
      </w:r>
      <w:r>
        <w:rPr>
          <w:sz w:val="24"/>
          <w:szCs w:val="24"/>
        </w:rPr>
        <w:t xml:space="preserve"> que pretende identificar os impactos da mudança do clima sobre a hidrologia da bacia hidrográfica do rio São Francisco e das bacias receptoras do Projeto de Integração do São Francisco - PISF. Além de fornecer informações necessárias a ações de adaptação da gestão dos recursos hídricos aos impactos da mudança do clima na bacia do São Francisco e receptoras, o estudo subsidiará os esforços para a revisão do Plano Decenal de Recursos Hídricos da Bacia Hidrográfica do Rio São Francisco, que se encontra em curso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o parte do esforço coordenado pela Secretaria de Mudanças Climáticas e Qualidade Ambiental do MMA (SMCQ/MMA) para a construção de um </w:t>
      </w:r>
      <w:r>
        <w:rPr>
          <w:b/>
          <w:sz w:val="24"/>
          <w:szCs w:val="24"/>
        </w:rPr>
        <w:t>Plano Nacional de Adaptação às Mudanças Climáticas</w:t>
      </w:r>
      <w:r>
        <w:rPr>
          <w:sz w:val="24"/>
          <w:szCs w:val="24"/>
        </w:rPr>
        <w:t>, a ANA e a SRHU/MMA vem colaborando com a elaboração dos aportes técnicos e científicos no tema Água. Nesse sentido, encontra-se em negociação o estabelecimento de parceria com o Centro de Gestão e Estudos Estratégicos – CGEE para a produção de um documento de subsídio técnico, com prazo terminativo no final de 2014, em cinco eixos, quais sejam: i) diretrizes para a elaboração de cenários; ii) geração de conhecimento; iii) instrumentos de gestão de recursos hídricos; iv) governança; e v) interação com setores usuários. O documento, elaborado no âmbito da Rede Água do Plano de Adaptação às Mudanças Climáticas, quando finalizado, servirá de subsídio para a elaboração do Plano Nacional de Adaptação, em especial, na temática dos recursos hídricos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 </w:t>
      </w:r>
      <w:r>
        <w:rPr>
          <w:b/>
          <w:color w:val="000000"/>
          <w:sz w:val="24"/>
          <w:szCs w:val="24"/>
        </w:rPr>
        <w:t>Plano Estadual de Recursos Hídricos de Goiás (PERH/GO)</w:t>
      </w:r>
      <w:r>
        <w:rPr>
          <w:color w:val="000000"/>
          <w:sz w:val="24"/>
          <w:szCs w:val="24"/>
        </w:rPr>
        <w:t>, que está sendo elaborado com o apoio da SRHU/MMA, possui em seu Diagnóstico e Prognóstico estudo de mudanças climáticas específico para o Estado e incorporou essa variável no Planejamento. A variável das mudanças climáticas também será observada na elaboração do Prognóstico e Cenário dos PERHs do AM, MA e RO, também elaborados com o apoio da SRHU/MMA e do Fundo Nacional de Meio Ambiente (FNMA)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ão há meta formalizada no PPA Federal em relação a esta prioridade. No entanto, na análise do Ministério do Planejamento, esse tema poderia ser tratado no Objetivo: 0663 - Instituir instrumentos de apoio técnico e institucional para promover a integração do Planejamento e da gestão dos recursos hídricos com a formulação e implementação das Políticas, Planos e Programas dos principais setores relacionados com vistas a assegurar os usos múltiplos de forma sustentável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Apoio ao desenvolvimento e difusão de tecnologia, incluindo a tecnologia social, para a gestão de recursos hídrico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FF0000"/>
          <w:sz w:val="24"/>
          <w:szCs w:val="24"/>
        </w:rPr>
        <w:t>O objetivo é “promover o desenvolvimento científico e tecnológico da gestão de recursos hídricos, consolidando e conferindo aplicabilidade e difusão aos conhecimentos auferidos”.</w:t>
      </w:r>
    </w:p>
    <w:p>
      <w:pPr>
        <w:pStyle w:val="Normal"/>
        <w:widowControl w:val="false"/>
        <w:autoSpaceDE w:val="false"/>
        <w:spacing w:lineRule="auto" w:line="360" w:before="0" w:after="0"/>
        <w:ind w:left="567" w:hanging="567"/>
        <w:jc w:val="both"/>
        <w:rPr/>
      </w:pPr>
      <w:r>
        <w:rPr>
          <w:color w:val="FF0000"/>
          <w:sz w:val="24"/>
          <w:szCs w:val="24"/>
        </w:rPr>
        <w:t>Os executores são ANA, SRHU-MMA e MCT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Não há meta formalizada no PPA. Sem informação sobre o seu desenvolvimento. Segundo análise do MP, a responsabilidade de execução desta prioridade deve ser compartilhada pelos entes da federação e tem o caráter de estratégia ou diretriz.</w:t>
      </w:r>
    </w:p>
    <w:p>
      <w:pPr>
        <w:pStyle w:val="PargrafodaLista"/>
        <w:spacing w:lineRule="auto" w:line="360"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Desenvolvimento de um plano de comunicação social e de difusão de informações para o Singreh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é “d</w:t>
      </w:r>
      <w:r>
        <w:rPr>
          <w:rFonts w:cs="MyriadPro-Regular" w:ascii="MyriadPro-Regular" w:hAnsi="MyriadPro-Regular"/>
          <w:color w:val="FF0000"/>
          <w:sz w:val="20"/>
          <w:szCs w:val="20"/>
          <w:lang w:eastAsia="ja-JP"/>
        </w:rPr>
        <w:t>ifundir conceitos, iniciativas e demais informações relativas à GIRH para o conjunto da sociedade brasileira e/ou em regiões e bacias específicas”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</w:t>
      </w:r>
      <w:r>
        <w:rPr>
          <w:color w:val="FF0000"/>
          <w:sz w:val="24"/>
          <w:szCs w:val="24"/>
        </w:rPr>
        <w:t xml:space="preserve"> são a SRHU-MMA e a ANA</w:t>
      </w:r>
      <w:r>
        <w:rPr>
          <w:rFonts w:cs="MyriadPro-Regular" w:ascii="MyriadPro-Regular" w:hAnsi="MyriadPro-Regular"/>
          <w:color w:val="FF0000"/>
          <w:sz w:val="20"/>
          <w:szCs w:val="20"/>
          <w:lang w:eastAsia="ja-JP"/>
        </w:rPr>
        <w:t>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2012, a SRHU/MMA realizou, durante o XIV ENCOB (Cuiabá-MT), as Oficinas Temáticas sobre </w:t>
      </w:r>
      <w:r>
        <w:rPr>
          <w:b/>
          <w:sz w:val="24"/>
          <w:szCs w:val="24"/>
        </w:rPr>
        <w:t>“Participação Pública, Comunicação e Educação no contexto do Programa Marco da Bacia do Prata”</w:t>
      </w:r>
      <w:r>
        <w:rPr>
          <w:sz w:val="24"/>
          <w:szCs w:val="24"/>
        </w:rPr>
        <w:t xml:space="preserve"> e sobre </w:t>
      </w:r>
      <w:r>
        <w:rPr>
          <w:b/>
          <w:sz w:val="24"/>
          <w:szCs w:val="24"/>
        </w:rPr>
        <w:t>“Comunicação e Processos Formativos no contexto do PNRH”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Em 2013, o tema da comunicação social e difusão de informações em GIRH também foi desenvolvido durante o </w:t>
      </w:r>
      <w:r>
        <w:rPr>
          <w:b/>
          <w:sz w:val="24"/>
          <w:szCs w:val="24"/>
        </w:rPr>
        <w:t>III Encontro Formativo Nacional de EA e Gestão de Águas e I Encontro Formativo de EA e Gestão de Águas da Bacia do Rio Doce (Ouro Preto-MG),</w:t>
      </w:r>
      <w:r>
        <w:rPr>
          <w:sz w:val="24"/>
          <w:szCs w:val="24"/>
        </w:rPr>
        <w:t xml:space="preserve"> em especial por meio das oficinas de </w:t>
      </w:r>
      <w:r>
        <w:rPr>
          <w:b/>
          <w:sz w:val="24"/>
          <w:szCs w:val="24"/>
        </w:rPr>
        <w:t>“Comunicação Social em GIRH”</w:t>
      </w:r>
      <w:r>
        <w:rPr>
          <w:sz w:val="24"/>
          <w:szCs w:val="24"/>
        </w:rPr>
        <w:t xml:space="preserve"> e de </w:t>
      </w:r>
      <w:r>
        <w:rPr>
          <w:b/>
          <w:sz w:val="24"/>
          <w:szCs w:val="24"/>
        </w:rPr>
        <w:t>“Mídias livres e ciberativismo: desafios e possibilidades de comunicação e participação em rede na era digital”.</w:t>
      </w:r>
      <w:r>
        <w:rPr>
          <w:sz w:val="24"/>
          <w:szCs w:val="24"/>
        </w:rPr>
        <w:t xml:space="preserve"> Tais processos de formação e construção colaborativa geram importantes insumos que estão sendo sistematizados pela SRHU/MMA para contribuírem com a sua internalização pelos entes do Singreh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âmbito do CNRH, a Câmara Técnica de Educação, Capacitação, Mobilização Social e Informação em Recursos Hídricos (CETEM/CNRH) está discutindo diretrizes para a elaboração de planos de comunicação em gestão integrada dos recursos hídricos. 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ão há meta formalizada no PPA Federal relacionado a esta prioridade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Desenvolvimento de processos formativos continuados para os atores do Singreh e para a sociedade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 objetivo é “d</w:t>
      </w:r>
      <w:r>
        <w:rPr>
          <w:rFonts w:cs="MyriadPro-Regular" w:ascii="MyriadPro-Regular" w:hAnsi="MyriadPro-Regular"/>
          <w:color w:val="FF0000"/>
          <w:sz w:val="20"/>
          <w:szCs w:val="20"/>
          <w:lang w:eastAsia="ja-JP"/>
        </w:rPr>
        <w:t>esenvolver ações de capacitação, voltadas a agentes multiplicadores que possam, pela via de programas descentralizados e capilares de educação ambiental focados em recursos hídricos, difundir conceitos e práticas, além de apoiar transversalmente a própria implementação do PNRH”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s executores são ANA, SRHU-MMA e órgãos gestores estaduai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tabs>
          <w:tab w:val="clear" w:pos="708"/>
          <w:tab w:val="left" w:pos="7167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meta inscrita no PPA Federal 2012-2015 (Programa 2026, Objetivo 650) é “qualificar 30 mil pessoas para participarem do processo de formulação da Política Nacional de Recursos Hídricos (MMA)”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SRHU/MMA desenvolveu, em 2012 e 2013, uma série de atividades formativas voltadas para atores do Singreh e para a sociedade, abrangendo um público de aproximadamente 1.600 beneficiários. Em 2014 a SRHU/MMA, em parceria com o Departamento de Educação Ambiental (DEA/SAIC/MMA), está desenvolvendo o curso de Educação a Distância (EaD), sobre "Educação Ambiental e Gestão de Águas", dirigido a atores do Sistema Nacional de Gerenciamento de Recursos Hídricos (Singreh).</w:t>
      </w:r>
      <w:r>
        <w:rPr>
          <w:color w:val="FF0000"/>
          <w:sz w:val="24"/>
          <w:szCs w:val="24"/>
        </w:rPr>
        <w:tab/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Em 2013, a SRHU/MMA coordenou o curso sobre “Planificación y Gestión de Recursos Hídricos”, no âmbito do Programa de Formação da Conferência de Diretores Iberoamericanos de Águas (CODIA). O curso é dirigido aos países da Iberoamérica e tem como público alvo técnicos e profissionais das instituições que integram a CODIA, profissionais de outras instituições públicas com atribuições em matéria de águas, professores universitários e estudantes de disciplinas relacionadas ao campo de gestão de recursos naturais e manejo de águas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Está em andamento o processo de construção participativa dos Planos Estaduais de Recursos Hídricos apoiados pelo MMA/SRHU (AM, GO, MA, RO e PA), que envolvem oficinas de trabalho, consultas públicas e seminários com a participação dos servidores dos órgãos gestores estaduais, membros dos Conselhos Estaduais de Recursos Hídricos e outros atores locais. No decorrer desses processos participativos será apurado o número de participantes, considerando tratar-se de processo de aprendizagem que contribui para a qualificação de pessoas para participarem do processo de formulação da Política Nacional de Recursos Hídricos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Outra meta no PPA FEDERAL 2012-2015 (Programa 2026, Objetivo 650), associada a esta prioridade, está sob a responsabilidade da ANA, e consiste em </w:t>
      </w:r>
      <w:r>
        <w:rPr>
          <w:i/>
          <w:sz w:val="24"/>
          <w:szCs w:val="24"/>
        </w:rPr>
        <w:t>“capacitar 100% dos órgãos gestores estaduais e comitês de bacias de rios de domínio da União com cursos sobre gestão integrada dos recursos hídricos”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m 2012 foram realizados: 113 turmas de 49 cursos diferentes, totalizando 7.308 pessoas capacitadas. Em 2013, foram realizadas 60 turmas de capacitação, totalizando 2.800 pessoas capacitadas. Em 2014 (até o mês de setembro) foram capacitadas 13.144 pessoas, entre participantes dos 9 Comitês de Bacias de rios de domínio da União, órgãos estaduais e usuários de todos os estados da federação. Foram 12.931 pessoas em ações totalmente a distância e 213 pessoas em ações semipresenciais ou presenciais. De 2012 até o momento foram capacitadas mais de 32 mil pessoas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ara 2015 serão oferecidas cerca de 13 mil vagas em cursos a distância e 600 vagas em cursos semipresenciais e presenciais. Os cursos são destinados a órgãos gestores de recursos hídricos, comitês de bacias da União e dos Estados, bem como aos usuários e a sociedade em geral.</w:t>
      </w:r>
    </w:p>
    <w:p>
      <w:pPr>
        <w:pStyle w:val="PargrafodaLista"/>
        <w:spacing w:lineRule="auto" w:line="360" w:before="0" w:after="0"/>
        <w:ind w:left="567" w:hanging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Desenvolvimento da gestão compartilhada de rios fronteiriços e transfronteiriço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é “conferir substância e dar conseqüência aos compromissos e à agenda internacional brasileira, além de reunir dados e informações sobre variáveis que afetam os recursos hídricos do Brasil e que estão localizadas em territórios de países vizinhos”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</w:t>
      </w:r>
      <w:r>
        <w:rPr>
          <w:color w:val="FF0000"/>
          <w:sz w:val="24"/>
          <w:szCs w:val="24"/>
        </w:rPr>
        <w:t xml:space="preserve"> são ANA, SRHU-MMA e órgãos gestores estaduai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o âmbito do CNRH, a Câmara Técnica de Gestão de Recursos Hídricos Transfronteiriços (CTGRH/CNRH) tem como atribuição “propor diretrizes para a gestão de recursos hídricos fronteiriços e transfronteiriços”. Nos dias 6 e 7 de maio de 2013 foi realizada a oficina de trabalho sobre “Gestão de Recursos Hídricos em Áreas de Fronteira”, com o objetivo de debater a necessidade de construção de diretrizes para a gestão de recursos hídricos em áreas de fronteira e quais seriam essas diretrizes. O relatório final da oficina de trabalho, disponível no site do CNRH, traz propostas de encaminhamentos em relação ao tema. Os encaminhamentos propostos deverão ser discutidos no âmbito da CTGRHT/CNRH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ão há meta formalizada no PPA Federal em relação a esta prioridade.</w:t>
      </w:r>
    </w:p>
    <w:p>
      <w:pPr>
        <w:pStyle w:val="PargrafodaLista"/>
        <w:spacing w:lineRule="auto" w:line="360"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/>
      </w:pPr>
      <w:r>
        <w:rPr>
          <w:b/>
          <w:i/>
          <w:color w:val="FF0000"/>
          <w:sz w:val="28"/>
          <w:szCs w:val="28"/>
        </w:rPr>
        <w:t>Mapeamento e avaliação de áreas vulneráveis a eventos extremo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é “propiciar aos tomadores de decisão bases mais sólidas a fim de nortear as políticas públicas voltadas à gestão dos recursos hídricos contextos de vulnerabilidade hídrica</w:t>
      </w:r>
      <w:r>
        <w:rPr>
          <w:rFonts w:cs="MyriadPro-Regular" w:ascii="MyriadPro-Regular" w:hAnsi="MyriadPro-Regular"/>
          <w:color w:val="FF0000"/>
          <w:sz w:val="20"/>
          <w:szCs w:val="20"/>
          <w:lang w:eastAsia="ja-JP"/>
        </w:rPr>
        <w:t>”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executor e a ANA</w:t>
      </w:r>
      <w:r>
        <w:rPr>
          <w:color w:val="FF0000"/>
          <w:sz w:val="24"/>
          <w:szCs w:val="24"/>
        </w:rPr>
        <w:t>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A meta da ANA no PPA Federal 2012-2015 relacionada a esta prioridade consiste em  “elaborar o atlas de vulnerabilidade às inundações, na escala de 1:1. 000.000, dos principais rios brasileiros”. Em 2013, a construção do Atlas de Vulnerabilidade a Inundações foi finalizada e foram disponibilizados os mapas de todos os estados brasileiros, com diagnóstico da ocorrência e dos impactos das inundações graduais nos trechos dos principais rios brasileiros o Atlas está disponível para download no website da ANA (www.ana.gov.br) e no Portal “Observatório das Chuvas” da Presidência da República (www.brasil.gov.br/observatoriodaschuvas/index.html). O Atlas reúne informações qualificadas sobre o grau (alto, médio ou baixo) dos impactos nos trechos dos rios avaliados em todas as Unidades da Federação, podendo ser utilizado por gestores federais, estaduais e municipais para a implementação de políticas públicas de prevenção e mitigação de efeitos de eventos críticos, de uso e ocupação do solo, de planejamento de infraestrutura de controle de cheias e de medidas não estruturais (sistemas de alerta e mapeamento de riscos), para alocação mais racional de recursos públicos, além de possuir caráter informativo para a sociedade. 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Outra iniciativa a ANA em relação a esta prioridade é o apoio aos Estados para a implantação das Salas de Situação Estaduais, integradas à própria Sala da Agência, que funcionam como centros de gestão de situações críticas, onde estão presentes o órgão gestor de recursos hídricos, instituto de meteorologia e Defesa Civil Estadual, e buscam identificar ocorrências e permitir a adoção antecipada de medidas mitigadoras dos efeitos de secas e inundações. As Salas de Situação vêm sendo implantadas nos estados por meio de Acordos de Cooperação Técnica entre a Agência e os órgãos gestores estaduais de recursos hídricos. Até o momento, 14 Salas de Situação encontram-se em operação (AC, AL, AM, AP, BA, GO, PA, PB, PE, PI, RN, RR, SC e SE), 6 estados possuem ACTs celebrados, equipamentos entregues e instalados (CE, MA, PR, RO, RS e TO), 3 Salas encontram-se em fase final de implantação (MS, MT e RJ) e 2 estados (MG e SP) e o DF encontram-se em negociação para assinatura do ACT. 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utra meta relacionada a esta prioridade é </w:t>
      </w:r>
      <w:r>
        <w:rPr>
          <w:i/>
          <w:sz w:val="24"/>
          <w:szCs w:val="24"/>
        </w:rPr>
        <w:t>“realizar o monitoramento da ocupação urbana nos municípios mais suscetíveis a inundações, enxurradas e deslizamentos”,</w:t>
      </w:r>
      <w:r>
        <w:rPr>
          <w:sz w:val="24"/>
          <w:szCs w:val="24"/>
        </w:rPr>
        <w:t xml:space="preserve"> sob responsabilidade do Ministério das Cidades. No entanto, até o momento, não dispomos de informação em relação a sua execução.</w:t>
      </w:r>
    </w:p>
    <w:p>
      <w:pPr>
        <w:pStyle w:val="PargrafodaLista"/>
        <w:spacing w:lineRule="auto" w:line="360"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Desenvolvimento dos mecanismos de Pagamento por Serviços Ambientais (PSA), com foco na conservação de águas de bacias hidrográficas.  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é “d</w:t>
      </w:r>
      <w:r>
        <w:rPr>
          <w:rFonts w:cs="MyriadPro-Regular" w:ascii="MyriadPro-Regular" w:hAnsi="MyriadPro-Regular"/>
          <w:color w:val="FF0000"/>
          <w:sz w:val="20"/>
          <w:szCs w:val="20"/>
          <w:lang w:eastAsia="ja-JP"/>
        </w:rPr>
        <w:t>esenvolver mecanismos de Pagamento por Serviços Ambientais (PSA), com foco na conservação de águas</w:t>
      </w:r>
      <w:r>
        <w:rPr>
          <w:color w:val="FF0000"/>
          <w:sz w:val="24"/>
          <w:szCs w:val="24"/>
        </w:rPr>
        <w:t xml:space="preserve"> das bacias hidrográficas”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 xml:space="preserve">executores </w:t>
      </w:r>
      <w:r>
        <w:rPr>
          <w:color w:val="FF0000"/>
          <w:sz w:val="24"/>
          <w:szCs w:val="24"/>
        </w:rPr>
        <w:t>são a ANA e o MMA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ão há meta formalizada no PPA. Sem informação sobre o seu desenvolvimento. </w:t>
      </w:r>
    </w:p>
    <w:p>
      <w:pPr>
        <w:pStyle w:val="PargrafodaLista"/>
        <w:spacing w:lineRule="auto" w:line="360" w:before="0" w:after="0"/>
        <w:ind w:left="64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Recuperação e conservação de bacias hidrográficas em áreas urbanas e rurai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é “promover ações integradas visando a recuperação de bacias hidrográficas em áreas urbanas e rurais”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 xml:space="preserve">executor </w:t>
      </w:r>
      <w:r>
        <w:rPr>
          <w:color w:val="FF0000"/>
          <w:sz w:val="24"/>
          <w:szCs w:val="24"/>
        </w:rPr>
        <w:t>é o MMA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Situação 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A meta no PPA Federal 2012-2015 (Programa 2026, Objetivo 665) é “Reduzir os níveis de poluição hídrica em bacias críticas em 28.000 Kg DBO/Dia - Média anual”.  No período de janeiro a dezembro de 2013 foram abatidos e certificada a remoção de 7.614,79  toneladas de DBO, o que corresponde a remoção média de 20.851,56 Kg de DBO/dia (para os 365 dias de 2013), totalizando desde 2012 50.649,57 Kg de DBO/dia.  No período de janeiro a agosto de 2014 foi certificada a remoção de 4.106 toneladas de DBO, o que corresponde a remoção média de 16,050 Kg de DBO/dia (de janeiro a agosto de 2014)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s remoções de DBO foram certificadas nos Contratos das ETEs:</w:t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TE Dornelas, município de Muriaé/MG, Departamento Municipal de Saneamento Urbano - DEMSUR</w:t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TE Betim Central, Município de Betim - MG, Companhia de Saneamento de Minas Gerais – COPASA</w:t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TE Conchas, município de Conchas, Companhia de Saneamento Básico do Estado de São Paulo - SABESP</w:t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TE Padilha Sul, Município de Curitiba, Companhia de Saneamento do Paraná - SANEPAR</w:t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TE Guararema, Município de Guararema – SP, Companhia de Saneamento Básico do Estado de São Paulo - SABESP</w:t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TE Pedreira, Município de Pedreira – SP, Serviço Autônomo de Água e Esgoto – SAAE.</w:t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sz w:val="24"/>
          <w:szCs w:val="24"/>
        </w:rPr>
        <w:t>ETE Bragança Paulista - (Bragança Paulistsa/SP)  SABESP   - ETE Cachoeira Paulista (Cachoeira Paulista/SP) - SABESP   Quantidade alcançada: 24.254 Kg DBO/Dia - média anual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utra meta do PPA Federal 2012-2015 associada a essa prioridade é “</w:t>
      </w:r>
      <w:r>
        <w:rPr>
          <w:i/>
          <w:sz w:val="24"/>
          <w:szCs w:val="24"/>
        </w:rPr>
        <w:t xml:space="preserve">Revitalizar 60 sub-bacias hidrográficas”.  </w:t>
      </w:r>
      <w:r>
        <w:rPr>
          <w:sz w:val="24"/>
          <w:szCs w:val="24"/>
        </w:rPr>
        <w:t>A meta em 2012 foi a revitalização de 10 sub-bacias, sendo, prioritariamente, 6 sub-bacias na Bacia Hidrográfica do rio São Francisco, 1 na BH dos rios Tocantins/Araguaia, 2 na BH do Alto Paraguai e 1 na BH do rio Paraíba do Sul. Em 2014, foram apoiados com transferência de recursos projetos para revitalização em 11 sub-bacias na Região Hidrográfica do Rio São Francisco, sendo 4 sub-bacias na região do Alto São Francisco, 4 sub-bacias no Médio São Francisco, 1 no Submédio São Francisco e 2 no Baixo São Francisco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 região hidrográfica do Alto Paraguai destaca-se continuidade das ações de recuperação e conservação ambiental na microbacia hidrográfica das nascentes do rio Aquidauana em Mato Grosso de Sul e do projeto de recuperação das nascentes e mobilização para conservação dos recursos hídricos do pantanal matogrossense, na sub-bacia do Rio Paraguai, no Estado de Mato Grosso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 Região Hidrográfica do Atlântico Sudeste, destaca-se o projeto realizado no município de São João de Meriti para recuperar a sub-bacia de 7,1 ha, por intermédio do plantio de cerca de 15.000 espécies nativas do bioma Mata Atlântica e atividades de educação ambiental e mobilização social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ta nacional apoiou dois Projetos: “Conservação e Revitalização da sub-bacia do rio Uberabinha”, visando a melhoria da qualidade e quantidade de água dos mananciais que abastecem o Município de Uberlândia em Minas Gerais; e “Revitalização do Parque Ambiental Chico Mendes” no município de Rio Branco/Acre, que prevê obras de recuperação de infraestrutura do Parque e atividades de educação ambiental. 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 análise do Ministério do Planejamento, a execução da meta foi classificada como em atenção (16 sub-bacias revitalizadas)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Também é uma meta do PPA Federal associada a essa prioridade </w:t>
      </w:r>
      <w:r>
        <w:rPr>
          <w:i/>
          <w:sz w:val="24"/>
          <w:szCs w:val="24"/>
        </w:rPr>
        <w:t xml:space="preserve">“recuperar 6000 hectares de solos, matas ciliares e áreas de nascentes”. </w:t>
      </w:r>
      <w:r>
        <w:rPr>
          <w:sz w:val="24"/>
          <w:szCs w:val="24"/>
        </w:rPr>
        <w:t xml:space="preserve">Em 2012, foram realizadas atividade de recuperação e conservação solo, matas ciliares e nascentes nas seguintes localidades e proporções: Votuporanga – SP 320ha,  Apucarana – SP 360ha, Extrema – MG 145ha,  SAAE/Viçosa – MG 100 60, Cedro do Abaeté – MG 130 60, BH Guariroba – MS 253 75, BH Pipiripau – DF 245 31, 1.553 226. A execução da Ação se deu pouco acima do programado, atingindo 1.779 ha de áreas recuperadas e conservadas. É previsto resultado mais expressivo no próximo exercício tendo em vista o nº de contratações celebradas em 2012 cuja execução se dá em períodos definidos de chuva (plantio de mudas) e de estiagem (uso de maquinas e equipamentos) para preparo de solo e implantação de estruturas conservacionistas. Quantidade alcançada: 1.779,0000. 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No exercício de 2013 foram implementados parcialmente projetos contratados no exercício, e concluídos projetos contratados no exercício anterior, totalizando 1.645 há sendo 521 há em recuperação e conservação de solo e água, inclusive readequação de estradas vicinais, e 1124 em recuperação de cobertura vegetal em áreas de preservação permanente (nascentes, topo de morro, reserva legal, mata ciliar, APP). Estes resultados referem-se a 17 projetos em execução no exercício. Quantidade realizada: 1.645 ha.                                                     No primeiro semestre de 2014 foram recuperados e conservados 2.780 ha. De 2012 até o momento foram recuperados e conservados um total de 6.204 ha. O principal legado desses projetos é a função de influenciar o resto da bacia em práticas conservacionistas de solo e água. Ressalta-se que o resultado é parcial, pois há muitos projetos em fase de consolidação que ainda não foram finalizados. Quantidade alcançada: 6.204 Hectares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revisão de execução física para o exercício de 2015 inclui a conclusão de projetos em andamento e a contratação, ainda em 2014, de 8 projetos selecionados e aprovados em Chamada Pública realizada. Esta prevista a implantação de 1.500 há no exercício de 2015 em conservação de solo e água, recuperação de cobertura vegetal em áreas de preservação permanente e readequação de estradas vicinais.                 </w:t>
      </w:r>
    </w:p>
    <w:p>
      <w:pPr>
        <w:pStyle w:val="PargrafodaLista"/>
        <w:spacing w:lineRule="auto" w:line="360" w:before="0" w:after="0"/>
        <w:ind w:left="64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Avaliação integrada das demandas de recursos hídricos,  considerando os planos e programas governamentais e os projetos dos setores público e privado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é “identificar e avaliar as demandas de recursos hídricos e os impactos gerados a partir de investimentos, intervenções e, mesmo, de ações institucionais empreendidas por setores usuários sobre a GIRH.”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 s</w:t>
      </w:r>
      <w:r>
        <w:rPr>
          <w:color w:val="FF0000"/>
          <w:sz w:val="24"/>
          <w:szCs w:val="24"/>
        </w:rPr>
        <w:t>ão a SRHU-MMA, a ANA e os órgãos gestores estaduais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contextualSpacing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ta do MMA no PPA Federal 2012-2015 (Programa 2026, Objetivo 663) é </w:t>
      </w:r>
      <w:r>
        <w:rPr>
          <w:i/>
          <w:sz w:val="24"/>
          <w:szCs w:val="24"/>
        </w:rPr>
        <w:t xml:space="preserve">“desenvolver coeficientes técnicos de uso da água para 3 setores usuários (indústria, irrigação e saneamento)”. </w:t>
      </w:r>
      <w:r>
        <w:rPr>
          <w:sz w:val="24"/>
          <w:szCs w:val="24"/>
        </w:rPr>
        <w:t xml:space="preserve">Uma das iniciativas de elaboração desse tipo de estudo no Brasil foi o desenvolvimento de uma </w:t>
      </w:r>
      <w:r>
        <w:rPr>
          <w:b/>
          <w:sz w:val="24"/>
          <w:szCs w:val="24"/>
        </w:rPr>
        <w:t xml:space="preserve">Matriz de Coeficientes Técnicos </w:t>
      </w:r>
      <w:r>
        <w:rPr>
          <w:sz w:val="24"/>
          <w:szCs w:val="24"/>
        </w:rPr>
        <w:t xml:space="preserve">em parceria firmada entre o Ministério do Meio Ambiente (MMA), a Fundação Banco do Brasil (FBB) e a Fundação de Apoio à Universidade Federal de Viçosa (FUNARBE). Os estudos, que englobaram as atividades industriais e de agricultura irrigada, foram finalizados em 2011. Outra atividade que também objetiva explicitar as demandas de água bruta pelos setores da economia é o desenvolvimento das </w:t>
      </w:r>
      <w:r>
        <w:rPr>
          <w:b/>
          <w:sz w:val="24"/>
          <w:szCs w:val="24"/>
        </w:rPr>
        <w:t>Contas Econômicas Ambientais da Água</w:t>
      </w:r>
      <w:r>
        <w:rPr>
          <w:sz w:val="24"/>
          <w:szCs w:val="24"/>
        </w:rPr>
        <w:t>, por meio de metodologia definida pela Divisão de Estatística das Nações Unidas (DENU). No Brasil essa atividade foi iniciada com a publicação da Portaria Interministerial no. 236, de maio de 2012, que cria o Comitê das Contas Econômicas Ambientais da Água, envolvendo o Instituto Brasileiro de Geografia e Estatística (IBGE), a Agência Nacional de Águas (ANA) e a Secretaria de Recursos Hídricos e Ambiente Urbano do MMA (SRHU), objetivando explicitar, de forma coerente com o Sistema de Contas Nacionais, as relações entre água e economia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No âmbito do desenvolvimento das Contas Econômicas Ambientais da Água em 2013 foram realizadas diversas reuniões, cursos de capacitação e seminário regional sobre contas econômicas ambientais promovido pelo IBGE e DENU. Também, a convite das Nações Unidas, o IBGE e ANA participaram de reuniões do Grupo de Especialistas sobre Abordagens de Instrumentos e Modelagem para Realização de Contas Experimentais de Ecossistemas e do Grupo de Especialistas sobre as Diretrizes para a Compilação das Contas e Estatísticas da Água. O Grupo Executivo das Contas Econômicas Ambientais da Água no Brasil dedicou-se às atividades de coleta e organização de dados sobre estoques de águas continentais, fluxos de entrada e saída de água no território e ativos de recursos hídricos, além de dedicar-se às estimativas de fluxos do meio ambiente para a economia, como por exemplo o consumo de água na indústria, irrigação e saneamento. Um dos resultados dessa atividade foi a consolidação da primeira versão da Tabela Simplificada de Dados 2000-2012 a partir das estimativas de estoques e fluxos de recursos hídricos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Em 2014 foi realizado o </w:t>
      </w:r>
      <w:r>
        <w:rPr>
          <w:b/>
          <w:sz w:val="24"/>
          <w:szCs w:val="24"/>
        </w:rPr>
        <w:t>Curso de Contas Nacionais aplicado às Contas Econômicas Ambientais com ênfase em recursos hídricos</w:t>
      </w:r>
      <w:r>
        <w:rPr>
          <w:sz w:val="24"/>
          <w:szCs w:val="24"/>
        </w:rPr>
        <w:t xml:space="preserve">, organizado no âmbito da parceria MMA, ANA e IBGE, que contou com a presença de servidores da ANA, IBAMA, Ministério das Cidades, Ministério da Fazenda, Secretaria de Assuntos Estratégicos da Presidência da Republica, Ministério do Meio Ambiente e Serviço Florestal Brasileiro. É previsto também a realização de </w:t>
      </w:r>
      <w:r>
        <w:rPr>
          <w:b/>
          <w:sz w:val="24"/>
          <w:szCs w:val="24"/>
        </w:rPr>
        <w:t>Seminário Internacional sobre Contas Econômicas Ambientais da Água</w:t>
      </w:r>
      <w:r>
        <w:rPr>
          <w:sz w:val="24"/>
          <w:szCs w:val="24"/>
        </w:rPr>
        <w:t>, em novembro de 2014, organizado pelo MMA e CEPAL, com o objetivo de compartilhamento de experiências internacionais no desenvolvimento das contas da água e como seus resultados podem subsidiar políticas públicas e monitorar a implementação dos futuros Objetivos de Desenvolvimento Sustentável. O Grupo Executivo das Contas continua desenvolvendo as atividades de coleta e organização de dados sobre estoques e fluxos de recursos hídricos, atualização da Tabela Simplificada de Dados e também se dedicou ao Questionário 2013 de Estatísticas Ambientais, demandado pela Divisão de Estatística das Nações Unidas e Programa das Nações Unidas para o Meio Ambiente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No âmbito da ANA foi licitado e contratado </w:t>
      </w:r>
      <w:r>
        <w:rPr>
          <w:b/>
          <w:sz w:val="24"/>
          <w:szCs w:val="24"/>
        </w:rPr>
        <w:t>“Estudos de estimativa de demandas e usos consuntivos de água, contemplando a definição de metodologias, a construção de base de dados e a produção, atualização, armazenamento e disponibilização de resultados das estimativas de demandas e usos consuntivos da água ao longo do tempo",</w:t>
      </w:r>
      <w:r>
        <w:rPr>
          <w:sz w:val="24"/>
          <w:szCs w:val="24"/>
        </w:rPr>
        <w:t xml:space="preserve"> incluindo entre outros as demandas de água pela indústria, irrigação e saneamento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As perspectivas para 2015 são a continuidade do desenvolvimento das Contas Econômicas Ambientais da Água, em especial focadas em estatísticas da água e no desenvolvimento da primeira versão da </w:t>
      </w:r>
      <w:r>
        <w:rPr>
          <w:b/>
          <w:sz w:val="24"/>
          <w:szCs w:val="24"/>
        </w:rPr>
        <w:t>Tabela de Recursos e Usos - Água (unidades físicas)</w:t>
      </w:r>
      <w:r>
        <w:rPr>
          <w:sz w:val="24"/>
          <w:szCs w:val="24"/>
        </w:rPr>
        <w:t>, e a finalização do estudo contratado pela ANA referente às estimativas de demandas e usos consuntivos da água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Articulação da Política Nacional de Recursos Hídricos, com as políticas, planos e programas governamentais que orientam os setores usuários de recursos hídricos. 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é “assumir uma atitude proativa no sentido de adequar e/ou complementar programas e projetos setoriais com vistas ao seu mútuo ajuste e compatibilidade ante as diretrizes transversais traçadas pelo setor de recursos hídricos. Nesse sentido, destaca-se o estímulo às ações de planejamento setorial sob a ótica de uso múltiplo e integrado desde sua etapa inicial”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 s</w:t>
      </w:r>
      <w:r>
        <w:rPr>
          <w:color w:val="FF0000"/>
          <w:sz w:val="24"/>
          <w:szCs w:val="24"/>
        </w:rPr>
        <w:t>ão o CNRH, a SRHU-MMA e a ANA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A meta do PPA Federal 2012-2015 (Programa 2026, Objetivo 663) associada a essa prioridade é “definir estratégias para a gestão integrada da biodiversidade aquática e dos recursos hídricos em três sub-bacias da região amazônica”. O Ministério do Meio Ambiente está desenvolvendo um estudo que visa orientar os usos dos recursos hídricos na bacia hidrográfica dos rios Tapajós e Juruena (Região Hidrográfica Amazônica). Os resultados dessa ação poderão ser utilizados como subsídio à definição de áreas sujeitas à restrição de uso, com vistas à proteção dos recursos hídricos.</w:t>
      </w:r>
    </w:p>
    <w:p>
      <w:pPr>
        <w:pStyle w:val="PargrafodaLista"/>
        <w:spacing w:lineRule="auto" w:line="360" w:before="0" w:after="0"/>
        <w:ind w:left="644" w:hanging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Implantação do Sistema de Gerenciamento do PNRH (SIGEOR/PNRH)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Objetivo e executores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 </w:t>
      </w:r>
      <w:r>
        <w:rPr>
          <w:b/>
          <w:color w:val="FF0000"/>
          <w:sz w:val="24"/>
          <w:szCs w:val="24"/>
        </w:rPr>
        <w:t>objetivo</w:t>
      </w:r>
      <w:r>
        <w:rPr>
          <w:color w:val="FF0000"/>
          <w:sz w:val="24"/>
          <w:szCs w:val="24"/>
        </w:rPr>
        <w:t xml:space="preserve"> é “apoiar executivamente, monitorar e avaliar o processo dinâmico de implementação instrumentos e os indicadores adequados, para identificar as correções de rumo e os ajustes que se mostre do PNRH, mediante os m necessários”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color w:val="FF0000"/>
          <w:sz w:val="24"/>
          <w:szCs w:val="24"/>
        </w:rPr>
        <w:t xml:space="preserve">Os </w:t>
      </w:r>
      <w:r>
        <w:rPr>
          <w:b/>
          <w:color w:val="FF0000"/>
          <w:sz w:val="24"/>
          <w:szCs w:val="24"/>
        </w:rPr>
        <w:t>executores s</w:t>
      </w:r>
      <w:r>
        <w:rPr>
          <w:color w:val="FF0000"/>
          <w:sz w:val="24"/>
          <w:szCs w:val="24"/>
        </w:rPr>
        <w:t>ão a SRHU-MMA e a ANA.</w:t>
      </w:r>
    </w:p>
    <w:p>
      <w:pPr>
        <w:pStyle w:val="PargrafodaLista"/>
        <w:numPr>
          <w:ilvl w:val="2"/>
          <w:numId w:val="3"/>
        </w:numPr>
        <w:spacing w:lineRule="auto" w:line="360" w:before="0" w:after="0"/>
        <w:ind w:left="567" w:hanging="567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ituação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A meta do PPA FEDERAL 2012-2015 (Programa 2026/Objetivo 0646) é “Implantar o Sistema de Gerenciamento do Plano Nacional de Recursos Hídricos (SIGEOR/PNRH)”. A </w:t>
      </w:r>
      <w:r>
        <w:rPr>
          <w:i/>
          <w:sz w:val="24"/>
          <w:szCs w:val="24"/>
        </w:rPr>
        <w:t>“Concepção, Implantação e Manutenção do Sistema de Gerenciamento Orientado para Resultados-SIGEOR (Programa XIII do Plano Nacional de Recursos Hídricos)” é uma das ações incluídas no Planejamento Estratégico do Ministério do Meio Ambiente (PE-MMA)</w:t>
      </w:r>
      <w:r>
        <w:rPr>
          <w:sz w:val="24"/>
          <w:szCs w:val="24"/>
        </w:rPr>
        <w:t xml:space="preserve">. São entregas associadas a esse resultado: i) Sistema de Gerenciamento Orientado para Resultados do PNRH (SIGEOR/PNRH) operando com todas as funcionalidades previstas e atualizado, até 2015; ii) Oito relatórios gerenciais anuais contendo a situação da implementação da Política Nacional de Recursos Hídricos, a serem disponibilizados, anualmente, entre 2015 e 2022. As entregas previstas constituem ferramentas que auxiliarão no monitoramento e avaliação contínuos do PNRH, conferindo maior transparência a implementação do Plano e visibilidade aos resultados alcançados. 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inda em relação a esta prioridade, no âmbito do CNRH, a Câmara Técnica do Plano Nacional de Recursos Hídricos (CTPNRH/CNRH) deu início à discussão de um cronograma de atividades para a realização da segunda revisão do PNRH, prevista para 2015.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 análise do Ministério do Planejamento, a execução dessa meta foi classificada como em atenção, pois não houve a contratação para o desenvolvimento do Sistema, que podem não ficar pronto até o final do plano.</w:t>
      </w:r>
    </w:p>
    <w:p>
      <w:pPr>
        <w:pStyle w:val="PargrafodaLista"/>
        <w:spacing w:lineRule="auto" w:line="360"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onsiderações Finais</w:t>
      </w:r>
    </w:p>
    <w:p>
      <w:pPr>
        <w:pStyle w:val="Normal"/>
        <w:spacing w:lineRule="auto" w:line="360"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highlight w:val="yellow"/>
        </w:rPr>
        <w:t>A tabela 1 poderia ser colocada aqui com os números referentes a sua implementacao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informe oferece um panorama da situação da implementação das prioridades do PNRH pela ANA e pela SRHU/MMA. No entanto, as informações não contemplam as ações desenvolvidas pelos Estados e nem por outros órgãos do Poder Executivo Federal que atuam em políticas com interface com a gestão dos recursos hídricos. Para 2015, espera-se que o Informe traga também as informações dos Estados e do Distrito Federal em relação à execução do PNRH, assim como dos outros órgãos do Governo Federal. Não obstante, este Informe contribui para uma visão do desenvolvimento das Prioridades do PNRH e das lacunas de execução a serem preenchidas, servindo como importante insumo na definição das metas do Governo Federal para o PPA 2016-2019. </w:t>
      </w:r>
    </w:p>
    <w:p>
      <w:pPr>
        <w:pStyle w:val="PargrafodaLista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439095" o:spid="shape_0" fillcolor="silver" stroked="f" o:allowincell="f" style="position:absolute;margin-left:-26.2pt;margin-top:295.95pt;width:539.7pt;height:112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ELIMINA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775450</wp:posOffset>
              </wp:positionH>
              <wp:positionV relativeFrom="page">
                <wp:posOffset>2141855</wp:posOffset>
              </wp:positionV>
              <wp:extent cx="488315" cy="237490"/>
              <wp:effectExtent l="0" t="3175" r="0" b="381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Noto Sans" w:ascii="Calibri" w:hAnsi="Calibri" w:cs="Times New Roman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7ba0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33.5pt;margin-top:168.65pt;width:38.45pt;height:18.7pt" coordorigin="10670,337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670;top:338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eastAsia="Noto Sans" w:ascii="Calibri" w:hAnsi="Calibri" w:cs="Times New Roman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868;top:3373;width:374;height:374">
                <v:oval id="shape_0" stroked="t" o:allowincell="f" style="position:absolute;left:10868;top:3373;width:373;height:373;mso-wrap-style:none;v-text-anchor:middle;mso-position-horizontal-relative:page;mso-position-vertical-relative:page">
                  <v:fill o:detectmouseclick="t" on="false"/>
                  <v:stroke color="#7ba0cd" weight="6480" joinstyle="miter" endcap="flat"/>
                  <w10:wrap type="none"/>
                </v:oval>
                <v:oval id="shape_0" fillcolor="#7ba0cd" stroked="f" o:allowincell="f" style="position:absolute;left:10877;top:3376;width:100;height:100;mso-wrap-style:none;v-text-anchor:middle;mso-position-horizontal-relative:page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pt-BR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pt-B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Refdecomentrio">
    <w:name w:val="Ref. de comentário"/>
    <w:qFormat/>
    <w:rPr>
      <w:sz w:val="18"/>
      <w:szCs w:val="18"/>
    </w:rPr>
  </w:style>
  <w:style w:type="character" w:styleId="TextodecomentrioChar">
    <w:name w:val="Texto de comentário Char"/>
    <w:qFormat/>
    <w:rPr>
      <w:sz w:val="22"/>
      <w:szCs w:val="22"/>
      <w:lang w:val="pt-BR"/>
    </w:rPr>
  </w:style>
  <w:style w:type="character" w:styleId="AssuntodocomentrioChar">
    <w:name w:val="Assunto do comentário Char"/>
    <w:qFormat/>
    <w:rPr>
      <w:b/>
      <w:bCs/>
      <w:sz w:val="22"/>
      <w:szCs w:val="22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hpiancopiranhasacu.org.br/sit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3:00Z</dcterms:created>
  <dc:creator>61087785120</dc:creator>
  <dc:description/>
  <cp:keywords/>
  <dc:language>en-US</dc:language>
  <cp:lastModifiedBy>MSugai</cp:lastModifiedBy>
  <cp:lastPrinted>2014-10-29T16:11:00Z</cp:lastPrinted>
  <dcterms:modified xsi:type="dcterms:W3CDTF">2014-11-03T10:26:00Z</dcterms:modified>
  <cp:revision>29</cp:revision>
  <dc:subject/>
  <dc:title/>
</cp:coreProperties>
</file>